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Menu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Douglas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b6@po.cwr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Documentation are  1991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New features in 1.73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features in 1.73 other than bug fixes and forie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trans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changes to dmenu.bat to catch command lin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variables that were used but did not hav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were wiping out true enviro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ments in the temporary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e #space command so that it works with vol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up to 4 GB of fre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e black screen flash that was experienced by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used colored text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erroneous #if_member server/group resul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default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following language translations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ousity of many people around the glo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_ESKA.EXE        Czech translation               Ales Rikov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_DANSK.EXE        Danish translation              Anders Nattes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_NEDER.EXE        Dutch translation               Jaap van Gink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Teu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_FRANC.EXE        French translation              William EL-K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_DEUTS.EXE        German translation              Christoph Weber-Fa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_NORSK.EXE        Norwegian translation           Roger F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_PORTU.EXE        Portugues/Brazil trans.         Marcos Vianna Vil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_SVENS.EXE        Swedish translation             Jakob Schly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help me translate DougMenu in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, send me some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New features in 1.72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server sup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#if_username and #if_member can now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specified server.  e.g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f_username myserver/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f_member theirserver/some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ver specifier can be left out and the comman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mistake in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orgot to include the code to prevent users fro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break or ^C to get out of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New features in 1.71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scrip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can now read in script files of over 300k i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ventional memory permit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LM 1.1 compatibili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now works with vlm 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paramt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.exe can now be called with the parameter col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 after the %1 parameter.  These parameter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on old AT&amp;T computers where the size of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was not properly determined by DougMenu's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ion logic.  The color parameter will force Doug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color text page that is 80x25 in size and star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800.  The mono parameter will force DougMenu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text page that is 80x25 in size which star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 Fix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e bug which wouldn't allow the scrip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ter highlight col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New features planned for DougMenu 2.0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fil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and automated configuration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time language support so that I don't have to dis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300K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will it be available?  I have no idea.  I start to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nd then I get frustrated, bored, or some really coo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game arrives.  But let me say that I still work on i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o longer pre-announce release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assumes a certain degree of familiarity with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computing.  It is more intended as a reference for 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 instead of a neophyt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DOUGMEN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is intended for use as a stand alone menu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s a client interface for a PC network using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requires 100k of disk space, 256k free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version 3.3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emory overhead when launching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many different languag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ble function keys and hidden 'hot'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Novell menus scripts with little or no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screen saver that won't conflict with TS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un TS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nput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novell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al batch file l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customized colors and lay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IT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requires the use of 3 files:  DOUGMENU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ENU.BAT and a menu script.  After DougMenu is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system and a menu script has been created,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o start the menu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RIVE:][PATH] DMENU DRIVE:\[PATH]\MENUSCRIPT[.MN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after DMENU is the path and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cript.  If DougMenu cannot find your menu scrip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dd ".MNU" to the end of the file name and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file. Although the .MNU extension is not requir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helpful for organiz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MENU.BAT file runs the DougMenu executab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reads in the menu script and uses the scri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nus and such.  When an action is selec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leaving the menu system, the executable m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batch file according to the t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 Once the file is made, DOUGMENU.EXE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turns an errorlevel to the DMENU.BAT batch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determines how to use the temporary ba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d, or if to exit without using it.  If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is going to return to the menu progr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batch file is invoked with the "call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only found in dos 3.3 and higher to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DOUG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DougMenu, make a directory on a computer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or on a file server and copy the files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distribution zip file in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permitted to install DougMenu in a minimal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within a business or organization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this documen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DOU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figure DougMenu, two lines need to be edit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DMENU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DMENU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%1.==. got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set t=C:\temp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C:\MENU\DOUGMENU.EXE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= 2 %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= 1 goto 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%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No menu script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-- When DougMenu is run, it will create a small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called temp.bat.  The t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name and path of the temporary batch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temporary file name should end ".fil" 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put the temporary files on a networked drive,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concerning network customization in the Hints and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 Also, putting spaces between the 't' and the '='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problems with some versions of DOS.  So don't use "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emp.fil", use "set t=c:\temp.fil"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-- This line should be set to the 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.EXE on your hard drive or networked drive.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ters color or mono can be added after the %1 to for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mode to be select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CUSTOMIZATION OF DMENU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in mind that DMENU.BAT is only a batch file,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ed into many different working configurations. 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nything to it which will help your system.  Bu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; it is not a good idea to place command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.exe line and before the "if errorlevel" line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uld change the errorlevel settings before the "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" statements can re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make sure that the user was return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directory after returning from any applicati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irectory command can be placed after the loop labe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MENU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broadcast a message when the menu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started, you can put a dos "type" command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ause" command at the beginning of the DMENU.BAT fil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WRITE MENU SCRI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unit of a DougMenu script is the menu structur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to create menu windows when a script is spla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.  A menu structure begins with a line whos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'%'.  Any text after the '%' and before a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end of the line is used as the title of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The following line would be used to create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"My First Men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My Fir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indented lines which follow the menu tit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visible options in the particular menu. 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can be placed after the option names and these l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at will happen if the option that they foll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sen.  The lines of indented executable text ar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to a temporary batch file and then ru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ample of a menu script illustrates a simp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complete will options and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My Fir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Fir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The first option wa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titl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wp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second option is not followed by any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is the case, the option will not be selec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s name will be displayed as a subtitle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hen it the menu structur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script is started, the first menu structu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will be automatically displayed.  To open mo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s from the first, the executable text of a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contain the name of the menu to be opened af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nted '%'.  This is demonstra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The fir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 a ne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anoth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executab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Anoth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batch file stuff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thod of opening menu windows can be recursed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sted up to 10 levels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NTS AND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ing Haz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thing to do is put the temporary batch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hard drives or ram drives.  If the tempo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o be placed in a common directory on a net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, numerous temporary files can coexist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according to the connection number,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or user name.  This can be done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inguishing value into an environment variable,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connection%, when logging into the server and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variable to define the temporary batch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ENU.BAT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emp=u:\temp\%connection%.f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ing out of a server from inside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emporary batch files are on a local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ENU.BAT is on a networked driv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   Use "#logout" followed by "#exi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#rebo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   Use a batch file which logs the user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ver, but end the option's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with "#ex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   Put DMENU.BAT on some network driv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ble when not logged into the server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\LOG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oth the temporary batch files and DMENU.BAT 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ed dr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   Use "#logout" followed by "#rebo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   Put DMENU.BAT and the temporary batch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network drive that is visible whe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ed into the server, such as the \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from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x,y positioning parameter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menu orders the menu placement paramet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menu,Y,X and they are offset from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DougMenu uses an X,Y arrangement instea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 determine the offset for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 of 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vell menu's system of string input was limi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uses the "#ask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menu uses "!logout" to log a user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and exit the program.  It can be replac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#logout" followed by "#exit" or "#rebo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ING MENUS &amp; CHOOSING MENU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MenuTitle [,&lt;x_position&gt;,&lt;y_position&gt;,&lt;palette_numbe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can be used after a menu title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and the color palette used when displaying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These parameters are offset from the menu tit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s.  To center a menu window with respect to an axi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as the placement value.  DougMenu will reposi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o that they do not cover the header box and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has 10 palettes numbered 0 through 9.  These 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redefined with the special external command '#palette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s 8 and 9 are used for monochrome display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is run using a monochrome display, it will u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palette and ignore attempt to change the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MENU CUSTOMIZ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ection lists the names used in the no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tring&gt;           a string of characters that can contai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group&gt;            a string that specifically represents a novel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username&gt;                a string that specifically represents a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filename&gt;                a string which is the filename of a do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alette_number&gt;          a value between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foreground_color&gt;        a number from 1 - 15 from the lis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ackground_color&gt;        a number from 0 - 7 from the lis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-   black                  8   -  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-   blue                   9   -   lt.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-   green                  10  -   lt.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-   cyan                   11  -   lt.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-   red                    12  -   lt.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-   magenta                13  -   lt.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-   brown                  14  -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-   lt.grey                15  -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key_code&gt;         a number between 0-255 which corresponds to a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sca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har_code&gt;        a number between 0-255 which corresponds to an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ispla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X_Position&gt;       a number between 0-255 which will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position of the upper left corn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window.  If it is 255, the window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X_Vector&gt;         a number between 0-255 which will determine how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ay the next default window will be loc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ly opene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S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affect the way that DOUGMENU.EXE rea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cript when DougMenu is used.  The ac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depends on their placement within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ext following after a semicolon on one lin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in quotations will be treated as a com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 by the parser.  This can cause trou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"path" and "assign" commands.  Use the two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s a work-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no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any characters after a semi-colon in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gnored.  Once this command is parsed, semi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treated as normal text and not used a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restores the default behavior of semicol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f &lt;string&gt; [!][=] [&lt;string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u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f &lt;string&gt; ==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ser will continue parsing the menu scrip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strings are identical after all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are resolved.  Otherwise all tex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ped until the corresponding #endif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f &lt;string&gt; !=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bove except the parser will continue par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the two string are not equal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are re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f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ntinue parsing the menu script i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ny text after all o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are resolved.  Otherwise the par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to the corresponding #end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se conditions are evaluated as the scrip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.  No DougMenu variables created with the #ask comm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 "#If" statements can be nested up to 255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f_member [!][servername/]&lt;gro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ser will continue parsing the menu scrip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s currently logged into a novell serve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who is a member of the specified group.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ext will be skipped until the corresponding 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ound.  An exclamation point will make the pa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only if the user is not in the group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of a server name and group name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this form: "servername/userna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f_username [!][servername/]&lt;user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ser will continue parsing the menu scrip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s currently logged into a novell server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whose name is specified by the username st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all text will be skipped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#endif is found.  An exclamation poi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the parser to continue only if the us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ed in under the specified name.    A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rver name and group name can also be us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: "servername/userna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end an #if statement. 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necessary, it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ast #if statement failed, this will allow par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from this point on.  If the last #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passed, then this will make the parser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ing the script until the next #endif stat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= &lt;filename&gt;[.mn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he text of the specified file to be par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oint as if it were part of the primary scri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text of the included file is parsed, the par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original file will continue.  This comm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sted, but do not nest scripts more than fiv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ep.  If the file name can't be found, Doug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the file with a ".mnu" extension. 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cannot be found an error message will be gener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maintain compatibility with past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, an '=' must be us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_if_exist = &lt;filename&gt;[.mn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bove accept no error message will be generat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n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ault placement = &lt;X_Position&gt;,&lt;Y_Pos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sets the default placement of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 of all menus parsed after this statement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value of 255 will cause windows to be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respect to the corresponding axis.  Place th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f a script to affect all menu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ault palette = &lt;palette_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lette number changes the default palett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tructures parsed after this point in the scri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atement will be ignored on comput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display adapters.  Place this at the top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to affect all menu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variety of external commands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the DougMenu environment.  The commands ar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ommands because they are placed out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menu structures.  It is recommended that all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be placed at the top of the script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ion, although they can be placed in betwee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isplay[,&lt;x_position&gt;,&lt;y_position&gt;,&lt;palette_numbe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xt to be display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xt to be display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xt to be display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display a text box on top of the backdrop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ind the first menu window.  Once displayed,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with this command are inert.  The display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ize itself according to the longest line of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can be in the text.  Doug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cannot be used in these external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&lt;number&gt; =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an action for a function key.  The numb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he function key ( 1-10 ) and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wards will be its title when it is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ter bar.  The footer bar is not displayed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 are assigned actions with this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hould be followed with lines of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which will be executed if the function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while the menu scree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key &lt;key_code&gt;,[&lt;key_cod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an action for a key.  The key codes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key codes for the key that is to be assign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.  If the code is 0, it should be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number which corresponds to an extended key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ructure should be followed by indented tex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etermine the action of this ho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imer [= &lt;minute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n action that will occur should there be n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or a given amount of time while DOUGMENU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.  The default time is 10 minutes if no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the script.  If this structure i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lines of indented text, those lines will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that will be taken if there is no user inp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amount of time while the menu is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structure is not followed by lines of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, DougMenu will automatically enter a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when the timer expires.  The screen will be bla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ime and date will be moved around the scre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minute 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saver message =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that is specified in this statem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the time and date for the built in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header message =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in this statement will replace the Doug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in the heade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header palette = &lt;palette_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lette number changes the selected palet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box.  The default header palette is 1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will be ignored on computers with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error palette = &lt;palette_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lette number changes the default palett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boxes.  The default error palette is 2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will be ignored on computers with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message palette = &lt;palette_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lette number changes the default palet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oxes created by the #display command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error related message boxes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palette is 3.  This statement will be igno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with monochrome display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ooter color = &lt;background_color&gt;,&lt;foreground_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wo colors change the foreground and backgro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oter line at the bottom of the screen.  This 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ill only be displayed if function keys ar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"#f&lt;number&gt;"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ooter highlight = &lt;background_color&gt;,&lt;foreground_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wo colors define the color of an item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ter bar if it is highlighted due by the mouse cur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ooter line will only be displayed if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ssigned with the "#f&lt;number&gt;"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shadow [= &lt;background_color&gt;,&lt;foreground_colo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cause the active window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a shadow on the right and bottom si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color parameters can be used to change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hadow.  The default color for the shadow is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backdrop color = &lt;background_color&gt;,&lt;foreground_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can be used to change th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drop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backdrop char = &lt;char_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can be used to change the characte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the backdrop.  Try using a value of 1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ing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backdrop file =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can be used to display an ascii or ans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a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alette &lt;palette_number&gt; =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 Text  Title  Border Highlighted  Selected 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 , FG  , FG   , FG    , Border FG , Item BG , Item 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generate custom color palett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n colors are entered as numbers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chart.  The values must be placed on the sam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#palett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ascade [= &lt;X_vector&gt;,&lt;Y_vecto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nges the default placement to 10,5 and caus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 to be 'stair stepped' or cascaded down fro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.  The x_vector and y_vector determine how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window will be offset from the previous menu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vector is 4,1.  This command can be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"#default placement" to change the defaul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10,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no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s exiting the menu system via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quick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he items in menu windows to be displayed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merated fashion.  The items in windows can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and executed by pressing the numb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s to th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no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after an action which requires a batch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, the menu script is parsed again and al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ere open when the item was executed are reope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prevents the reopening of window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returns to the menu program and the user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roo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no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s the time and date from being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box.  The time and date will still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creen save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EXECUTION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s are used only within th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of an option, and so cannot have the '#' flush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argin but instead be indented with spaces or 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int of No 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xecuting an option from a DougMenu menu scri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certain point at which the pars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text changes.  At this point, DougMenu dec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it is necessary to make a temporary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Once the parser decides to make a temporary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all special execution commands will be igno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ped into the batch file as straight text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#if commands and the #exit command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execute a dos command such as "dir"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a query box.  Once a dos command is seen, this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gMenu Variables and Environment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an only be used in the execution por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or in some special external commands.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annot use an environment variable to na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, while you can use them for a screen save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or a #display box.  DougMenu variable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environment variables.  Place the nam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%' characters, and the value of the variab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d in place of the name and the encaps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%'.  Up to 10 DougMenu variables can be assig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 of one option's executabl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f &lt;string&gt; [!][=] [&lt;string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f_member [!][servername/]&lt;gro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f_username [!][servername/]&lt;user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se function work when indented i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nstead of controlling the parsing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, they control what statements get execu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temporary batch file has begun being 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ontrol what is written to the temporary batch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these #if statement can use DougMenu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same option's indented executabl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isplay[,&lt;x_position&gt;,&lt;y_position&gt;,&lt;palette_numbe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xt to be display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xt to be display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xt to be display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display a text box when executed. 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ause at this point until a key is struc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or the right mouse button is pressed,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op at this command and the user will go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window.  If any other key is pres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continues normally.  The window wi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according to the longest line of text.  Doug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and Environment variables can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sk &lt;variable_name&gt;,&lt;string&gt;,[,&lt;x_pos&gt;,&lt;y_pos&gt;,&lt;palette_numbe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gular option with string assignment"=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gular option with empty assignment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 non-selectable subtit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window which resembles a menu wind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will be the window's title.  The text in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the options.  When the user chooses an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after the equal sign for the select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ssigned to the DougMenu variable which is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op line.  DougMenu variables and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can be used in the title or op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window.  Any DougMenu variables that ar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statement only hold their value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of this statement.  If a DougMenu vari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and then following this a new menu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, the value will be lost.  Up to 10 Doug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can be assigned in the course of one op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sk &lt;variable_name&gt;,&lt;string&gt;[,&lt;x_pos&gt;,&lt;y_pos&gt;,&lt;palette_numbe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window which prompts the user to input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.  The string will be the title of the wind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eived in this window will be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ame.  DougMenu variables and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can be used in the title.  Any Doug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that are assigned with this statement only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values during the execution of this statemen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ougMenu variable is assigned and then follow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menu window is opened, the value will be lost.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10 DougMenu variables can be assigned in the cour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ption's executabl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loppy &lt;variable_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through all floppy drives to find on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disk in it.  The drive letter with a col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laced in the DougMenu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space &lt;drive&gt;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a specified drive for a specified number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in K.  So a value of 10 would mean to check for 1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.  If there is sufficient free space, the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ntinue past this command.  If it is not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formed of the lack of drive space and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.  If there is an error accessing the driv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will always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assword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requested to enter a passwor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is incorrect, the user is informed and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enu.  If it is correct, the execution o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s.  Do not put in an equal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command is encountered, either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to DOS, or all batch file commands befo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are executed and then the user is return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logged out of all novell servers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xit users from the menu.  Execution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immediately reboot the comput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 batch fi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