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nihilate the Imperial "Enforcement" Arm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n't long after the Death Star was destroyed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s in the Empire began to question their alleg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n evil order.  The gallant efforts of the Rebe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the legendary Red Squadron, were greatly adm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aces were even covertly helping the Rebell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and information.  One of the powerful wor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, Yoran, was the single most effectiv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the Rebellion regarding Imperial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cret involvement sustained the efforts of the Rebel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losses and great victories.  Until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peror was infuriated.  Such acts of treason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erated in the Empire, he reasoned, because it woul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ancer in his realm and soon leave him with only a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f power.  To permanently stop this dissension, he dec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ew division of Imperial vessels be activated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FORCEMENT ARM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mission of this armada would be to squel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nsion and treachery in the Empire through sheer t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its conception, the Armada appeared in the Y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After unleashing all of its TIE and Gunship c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of the Yoran spacecraft, the flagship of the arm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Destroyer "Shiva", orbited the planet for three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every major city with a barrage of cann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, killing hundreds of millions of innocen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the information and supplies for the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became scarce.  No other planet wanted to ris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 as Yoran.  The Rebellion was at a crossroads. 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o inflict damage on the Empir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it could confront the Enforcement Armada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people being murdered, and the Empire oppres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s through terror, the good hearts of the Rebel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their only course of action - to completely annihi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a and regain the confidence of the other world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eror's th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o do this, no simple fighter squadron would do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oic Red Squadron was no match for the veter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.  It was decided that a handful of each type of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raft be modified with more weapons, stronger sh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.  These advanced ships could be piloted by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n the pilots of Red Squadron, whose experience in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Empire would make them formidable foes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is designated:  BLACK SQUAD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in your hands now.  You have all the power an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destroy this vile tentacle of the Empir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ess lives.  May the Force be with you . .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