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versal H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91a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WIN.ZIP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une 28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The term "shareware vendor" (or simply "vendor") refers to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that charges for distributing programs by copying them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angible media now or subsequently known, either for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Distribution through retail and wholesale stores requir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Additional files may be distributed on the same media as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se files are UHS hint files, readers, and compilers, or a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vendor on most or all of its disks to mee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eeds (i.e., decompression software or installation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All files in this archive must be distributed on a single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edia, such as a floppy disk.  No distributor may charg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8 US for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Vendors who distribute UHS files on disk(s) separate from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combine any UHS files with files that are not related to the UH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reated by the vendor to meet its distribution needs.  Vend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llection of UHS files must be stored on a reasonably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; distribution of hint files over excessive numbers of dis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  No more than $8 US may be charged for any disk containing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se terms are a condition of distribution of this archive and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UHS files written by any hint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This program must clearly be labeled as shareware, either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or in a general disclaimer that appears in the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materials.  Vendors must state that this program requir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 the author if users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Any bulletin board system that carries the UHS or related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o anyone who desires access and follows membership rule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B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No BBS may distribute this archive if it charges special fe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HS-related files.  Hourly fees and/or a flat fee may be charge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is no surcharge for access to this archive or any other UH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SysOps are encouraged, but not required, to notify me onc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the UHS to their bulletin board.  I have often been asked by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BBSs that carry the UHS, but I cannot give these user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nless SysOps first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Addition of any files to this archiv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Gener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quirements apply to both bulletin board systems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and are in addition to any specific requirements for eith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or shareware vendors list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"Distributor" refers to either a shareware vendor o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All files in this archive must be distributed unmodified, except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used to compress this archive.  A complete list of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ay be found in the file READMEW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The author retains exclusive rights to this archive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property rights and the rights to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grants distributors who follow all the term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nly a non-exclusive non-transferable right to distribut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Right to distribute this archive may be terminated by written not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stop distributing this archive 45 days after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Termination of the right to distribute does not affect distribu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uties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Giving of this program to any distributor does not imply con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tributor's own terms that are in addition to or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license.  Amendments to this license must be agr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writing by the author and a representative of the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No one may distribute any materials available only to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, including registration codes or any files or program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as reserved for registered users, nor may distributors offer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this program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ributor who follows the terms of this agreement shall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all publicly available files relating to the U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or edited (as long as the copyright is in my name)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tended only for registered users or are otherwise not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istribution are not included in thi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Suggest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ptions are suggestions for both vendors and BBS sysops. 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reference to the term shareware in these descriptions does not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the right to omit these references in their own advertis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3.0 (Windows 3.1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US.  A disk with all UHS files and a decoder that converts entir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readable ASCII text is provided for an additional $5, and an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of new hint files is available for $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 Windows reader.  Gives hint-book style clues fo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Hint System UHS Reader Windows Hints Help Clues Games Hint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Hint System Reader for Windows 3.0.  The UHS gives you hint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clues for many popular computer games; hints range from subtle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nswers.  You are only shown the hints and maps that you want,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not needlessly spoiled.  Registration gives you the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llection of over 90 h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Hint System Reader for Windows 3.0.  The UHS gives you hint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clues for many popular computer games.  All of the ques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ly to have while playing a game are presented in a menu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only the hints that you want so your game is not spo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question has hints ranging from subtle clues to complete answer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chance to solve puzzles on your own.  Some hint files also us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maps or other helpful diagrams.  The shareware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-28 allows you to use the entire collection of over 90 h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eartily recommend the Universal Hint System as an adventurer'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excellence."  --  Computer Gaming World, Octo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Common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.  All matters arising under this License shall b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jurisdiction and venue of state and federal courts in Cambridge, M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