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SOUNDS Volume A  "Ship Sounds"       Copyright 1994 by 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Sound Blaster card and TWTERM 2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You are welcome to upload TWSOUNDS Volume A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's. Please name it TWSOUND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There is no registration due, nor any other fe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se sound files with TWTERM. Just go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 yeah, two of the files here (TWTHUMN and TWTHAIL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WTERM "Power-Pak" in order for them to be run.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you can get a "Power-Pak", see TWT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SOUNDS is a sound library that can be added to the popula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WTERM. TWTERM then uses the files to bring the gam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to life in digitized sounds you can hear on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there are 2 volumes in the TWSOUNDS library,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 You may want to contact me for a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A   Ship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B   Stardo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   Misc Sounds  (will have all the stuff the first two mi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TWTORDER.FRM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.SND files into your TWTERM directory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WTERM WITH TW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ad your Sound cards driver if it is not already in memory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cards docs on h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TWTERM  (need to have TWTERM23.ZIP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WTERM docs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WTERM &amp; TW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olks keep their driver in memory at all times. Some don'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ose who doesn't because I like to have as muc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when I'm not playing games. Because of this, I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 steps mentioned above PLUS unload the driv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I created a .BAT file that would handle the step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ll it TWT.BAT and I put it in my TWTERM directory. Now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TERM with sound, I simply type TWT and my driver is loaded,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and the driver is unloaded from memory wh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py of my TWT.BAT. It works with Sound Blaster's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py this into your own BAT file and rename the path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o the directory where SB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b\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Back to where TWTER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comtm\t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Go back and un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b\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return me to my comm directory so I can call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com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you need to have everything done at the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rivers takes up precious memory. And as you know, TW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job at that too. TWTERM will need 380K for a 1000 secto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80K for a 5000 sector universe. That doesn't leave mu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So be aware of this when loading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SBSIM. SBSIM in turn loads ALL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SBSIM.CFG file. This could eat up a lot of memory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show that only the CTVDSK.DRV is needed. Therfore it may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eparate .CFG file that loads CTVDSK only. See your SB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do this. Below is my SBSIM.CFG which you are fre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sk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Buffer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ize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1-310-924-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1-213-227-7127  For a name, us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: TW conferences on RIME and Met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55 20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kewood, CA  9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WSOUNDS Volu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BATL  SND   Call to Batt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BUTON SND   Keypres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BUZ   SND   Buzz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GENIS SND   Genesi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HAIL  SND   Hailing Frequencies  (Requires "Power-Pak"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HUMN  SND   Ferrengi             (Requires "Power-Pak"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OPEN  SND   TWTERM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PHSR1 SND   Phaser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TORP1 SND   Mine Disruptors, Atomic Detonators, Quas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TRAN  SND  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WARP  SND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