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��  �����  ����  ����  ��     ��  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���  �����  �  �  ���    � ��� �   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 � ��   �� ����  ����   ��� ���  ��   ��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�������  ��  �������  ������  �������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��       ��       ��  ��         ��    ��   ��  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�������  ��  �������    ��    �������  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     ��       ��  ��       ��    ��    ��   ��  ��  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�������  �������  ��  �������    ��   ���   ���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   �����   ����  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 �   �����   �     ���� 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�� ��   ��  ����  �  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de Wars 2002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ibu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able of Cont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Introduction 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Disclaimer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General Information 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 Universe mappers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Qmodem . . . 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Telix  . . . .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Procomm Plus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Commo  . . . .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Telemate . . . .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Procomm Plus for Windows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                    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have contributed these macros to help users capture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Trade Wars session.  You are not required to use the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the information in the manner that best suits you.  Th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nus and are not considered part of the TWASSI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cros are provided as freeware.  You may modify them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You may distribute modified macros as a separate package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stribute modified macros as part of any TWASSI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1  </w:t>
      </w:r>
      <w:r>
        <w:rPr/>
        <w:t xml:space="preserve">۲��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s are provided AS IS.  Neither Sasquatch Software n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provide any warranty, either expressed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or documentation, including but not limited to their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merchantability, or fitness for a particular purpose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will Sasquatch Software or the author be liable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, incidental, or consequential damages arising out of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use, or inability to use the software or documentation, even if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2                 General Inform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title is the name of the communications program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.  Each section will include the name of the macro file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, and information on how to use the macro.  All of th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WASTMAC.ZIP file.  Find the macro file you want to use, as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for your communications program, and extract it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the macros were developed to be executed from the main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s menu.  Each section will identify any 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ese macros will invoke computer interrogation mod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 a port report.  There is a bug in v1.03 of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it will kick you out of the game if you have not p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ed a port before doing this.  To prevent this, ei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get a port status from the computer. 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port except a cla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2.1  </w:t>
      </w:r>
      <w:r>
        <w:rPr/>
        <w:t xml:space="preserve">۲��  </w:t>
      </w:r>
      <w:r>
        <w:rPr/>
        <w:t>Universe map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s have a feature to map the structure of the TW univer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commands prepared by TWASSIST.  They run TWASSIST to prepa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ute commands to be sent to the CIM prompt in the game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route commands from the file and sends them to the ga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ng with the game's prompts and capturing the data from the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uns TWASSIST to read the capture file and prepare anothe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commands.  Repeat the sequence to gather more data on the war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verse.  If you don't have enough time to get all the data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t a little each day.  See the section on Map universe rou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 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verse mapper macros should run smoothly and continuously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ery dependent on text and prompts from the game to properly 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 to the game.  If the macro does not see the text it i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ets something unexpected (e.g. line noise, unanticipated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text by TW2002 v2.0, etc.) it may hang.  If that happe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guess at what the response to the games prompt should b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yourself.  The macro may be able to pick it up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troublesome part of creating a macro for the univers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urning off ANSI in the game.  Different versions of the ga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ways of changing the ANSI status.  It is not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off for the mapper to work but it does improve performance. 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bout doubles the amount of data in a route transferred ove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hough you don't see it yourself.  With high speed modems th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o calculate the routes and for running TWASSIST are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.  Still ANSI can increase the overall time by 25%.  For l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 the data transfer becomes a more important factor.  At 2400 bau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bout twice as long to map the universe.  With ANSI on that t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creased about 50% over running with ANSI off.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NSI section of the macro try commenting that portion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  You can manually turn ANSI off prior to running the mapp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3                       Qmode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ASSIS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  Albin Ger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07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hering all the data that TWASSIST can use is as simple as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ith this script.  You can use it as is or customize i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There are a few variables at the top of the script that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dified for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provides a menu of options, allowing you to captu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used by TWASSIST or just some of them.  Maybe you don't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left and you only want to get the CIM reports, or you have jus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ssion and want to get updates on fighter and mine deploymen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)W2002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l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IM sector and por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)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ighters, mines,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)ap universe 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(x)i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l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that runs TWASSIST has two variables that may nee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where files are located on your system.  One variabl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of the TWASSIST executable, the default is c:\tw\twassi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variable is the directory where your data files are sto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c:\tw.  This directory variable is used to chang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that location before running TWASSIST allow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atabase name without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key assignment (CTRL-F10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ALT-J in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'3' to assign a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cursor to key field (example:  CTRL-F10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@SCRIPT 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F10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odem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your screen capture by pressing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ure you are at the main command prompt in Trade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cute the TWASSIST.SCR file by pressing the key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the macro option from the menu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your screen stops you can press CTRL-HOME to clo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4                       Telix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ASSIST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A_MAP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  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07/17/94 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hering all the data that TWASSIST can use is as simple as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with this script.  I've included the source code for thos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 this into their own scripts, or you can customiz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ompile the script as described in the note below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s have been updated to support Trade Wars 2002 v2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.  They should be able to handle v1.03(d) games w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cript provides the following menu of options, allow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 all the reports used by TWASSIST or just some of them.  Mayb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have much time left and you just want the CIM reports, o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started your session and want to get updates on deployed figh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02/05/93 - D. Roseen - v1.3 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T)W2002 Assista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A)ll repor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C)IM warp and port repor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P)ort rep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F)ighters, mines, and avoi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M)apping the univer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E(x)it scrip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Your selection?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TE! ***  If your TWASSIST directory is not C:\TW you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default TWASSIST directory in the Telix script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operation!  This is the directory which contains your TW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able and data files.  You can change it with a simple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 and recompile the source code by running Telix's CS.EX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.g. CS TWASSIST) and CS.EXE will create a new TWASSIST.SLC fil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ised TWASSIST.SLT file.  The directory variable is used to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directory to that location before running TWASSIST.  This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ier to enter the name of the database at the TWASSIST prompt. 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enter the name instead of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 Telix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key assignment (CTRL-F10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ALT-K in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default of "Regular" or press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"Edit" or press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the key you want it assigned to (example:  CTRL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@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 the space bar since you don't want to assign any mor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"Save" or press 'S' and save to a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"Exit" or press 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your screen capture by pressing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ure you are at the main command prompt in Trade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cute the TWASSIST.SLC file by pressing the key assigned to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e the menu and then mak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your screen stops you can press ALT-L and close the screen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: The update from 1.2 to 1.3 was done by Stephen Whit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 for the release of TWAssist 2.0.  The TWAssist scrip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as it did before, with one exception.  There is now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for (M)apping the universe.  When the user choo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the TWASISST.SLC script will call another scrip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_MAP.SLC.  That is the script which handles mapping by ac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enger between TWASSIST and the TW2002 ci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_MAP can also be called directly, by adding a call to it via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just as you did with TWASSIST.S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der of these notes apply to TWA_MAP.SLT and .S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** These notes only apply if you are using TWA_MAP.SLT in a v1.0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TWASSIST directory is not C:\TW you you MUST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 directory in the Telix script source code for proper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by modifying and compiling TWA_MAP.SLT the same way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WASSIST.SLT, docum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_MAP must be run from the "Command [TL" prompt.  It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begin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WA_MAP runs, it will ask for a gamename.  This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TWASSIST is using for your current game. 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ing path if needed, but if you don't, it will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(And if you have defined the default directory in TWA_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n't need to enter a leading path at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 Telix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_MAP will check to see if a file named &lt;gamename&gt;.DAT exis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, TWA_MAP continues.  If not, TWA_MAP generates a warn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ready have a TWASSIST database for this game, you can ab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, you can continue, and on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rompt will ask for how many warps to plot.  The default is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400 baud modems, 400 for faster modems, and 100 for slow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from 100-1000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 prompt, everything is automated.  After the war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ted and processed, you will be asked if you wish to continu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, it will plot the same number of warps again (using different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WA_MAP runs, it will turn ANSI off, and save the origin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to restore when it finishes.  It will also close your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if you have one open, and save information so it can re-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file if needed.  The capture file which TWA_MAP u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after each call to TWAssist, and will not use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5                     Procomm Plu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ASTV2B.ASP     08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PTRADE1.ASP    05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SHADOW1.ASP    03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  Rick Co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(not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omm Plus 2.01 script for use with 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rown together by Rick Coon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f, I almost didn't submit these scripts to Albin 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, really hate writting documentation.  So, if any of w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clea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by running these scripts you accept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that occurs, either real or imagined, that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m in even the slight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ssumed that you are familiar with the way PCPlus use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o no attempt will be made to explain them.  Read you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not up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ways ran the script from my PCPlus directory sinc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up to be accessable from any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TWAssist files were kept in a seperate directory named 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cripts run most efficiently with ansi off.  Some have a t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g with ansi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names that are prompted for should be entered _without_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  I didn't included any code to trap names enter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 If you include one the script will more than like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the scripts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script is modeled after the PCPlus scripts written by 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ggins that were distributed with TWAssist ver. 1.0. 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to work with both TW2002 versions 103/d and 2.0 beta. 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to the Zero Turn mapping function in TWAssist was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mate and QModem scripts (written by Stephen Whitis and Albin Gers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Procomm Plus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is to ease the gathering of data used by TWAss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faces with TW2002 to create port, sector, fighter,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void reports either all in one or in sepe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to run TWAssist from a shell to dos is included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 is dependent on the availibility of the memory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ap universe routes option" interfaces with TWAssist zer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is menu driven and self explanatory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information you need to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s astv2b.asp and shadow1.asp to your PCPlus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ver you wish to run them from.  It's up to you to decid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un.  I have them included in a tradewar.key file that I lo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playing 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lter the astv2b.asp script to point 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WAssist files are kept in.  The following is the sc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that must be changed.  Load the script into an editor (pc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well) and find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IMPORTANT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DataDir "d:\assist"  ; change this to the path to your TW Ass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To avoid having to add the path to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used the script first changes to thi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     "d:\assist"      with your own TWAssi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a warning, the mapping funtion writes a temporary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.txt to the TWAssist directory when it is run.  An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ith the same name will be deleted.  If that's a problem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earch astv2b.asp for "capture.txt" and name it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any of that make s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Procomm Plus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?  I can be reached in the Fido Tradewars echo or by net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13/133.  Maybe if you ask a specific question I can giv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been using these scripts in various forms for a couple of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ork for me.  If they don't work for you, tell me 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I can point you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for laughs I included a paired port trading script.  If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your needs, give this one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eeds to be run from the main TW command line while at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pair of ports.  You'll need a psychic probe and turn ansi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not on the menu.  You'll have to set up a seperate meta key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6                        Commo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ASSIS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  Mark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11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can only be used from COMMO v5.4. It added a menu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ing languange and will NOT work with earlier versions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ing v5.5, but did not include any of the fancy new menu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oes with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all you need is just a few updates to your database, no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, although you sometimes want tha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note worthy events: Fred Brucker releases Commo 5.4, Fred Po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ses Power Macros for Commo and Albin Gersich releses TW Assi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from then own, your competition is his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decide WHICH key to put this macro on. This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at macros you already use. At Present, Power Macros (v1.9,v2.5 and,v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use Shift F1 key, so you may use that, or the ALT-V a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earlier macro..the choice is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ove the TWASSIST.MAC file to the area where the rest of your 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'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rom the Main Terminal Menu, hit ALT-G. You will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ne to you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et twasst,C:\terminals\commo\ass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&lt; or whereever YOUR Assist directory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so a good time to make sure your "_hom"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the directory to the Commo root directory. Us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it would be "{setv _hom,C:\terminals\comm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ly exit Commo (ALT-X), and re-boot it for the new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 Commo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rom the main terminal prompt, hit ALT-M to call up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you will need to ADD (EDIT) the following line to your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&lt; IF you want the SHIFT F1 Key (see COMMO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:sf1}{macl-r twassist.mac,twassist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          Power Macro Users - See th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terminals dialer menu and somewhere add anoth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the "pref" variable. This is a name assign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 that will allow you to keep the data files seperate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automatically. I've seen a wide variance in dialer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, but a generic on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Last Called:    Number:      Password:    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 Owl BBS   11/19/93    {12066314949}    {****}    {pref,nightow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matter where you put it, as long as it's a uniqu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BS and is in the format {pref,BBS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by pressing SHIFT F1 from the terminal, it will load up TWASSIS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ive you a menu to do things from. Please consult MACRO.DOC (Com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about changing the ALT-KEY combin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you don't have any other macro's assigned the SHIFT F1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o return to your normal macros, hit the F10 Ke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MACRO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Version 3.0 PWRMAC's that I wrote this from uses 5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(commo.mac, powermac.mac, other.mac, other1.mac, and user.mac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add line 3 to *ALL* the macros to ensure that you can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rea to another without a problem. Use the Commo editor (ALT-U)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acro. (ADD line 3 above to ALL your macr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lready using PREF variables, then you can skip step 4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If you aren't using Power Macros, just add the line to COMMO.MAC.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resent, I can be contacted via the RIME Tradewars echoes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ate), and occasionally on the FIDO and WWIV Tradewars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reply to Albin and he can get u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 Commo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macro MUST be ran from the Main Screen in Trade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 added an option to delete OLD GAME.DAT files, read the promp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NEW mapping routines from TWASSIST v2: This was the real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date to the macro. The macro reads a text fil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WASSIST, opens a capture, then interrogates the remot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problems, make sure your twassist variab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th COMMO.SET file. (See # 2 abo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after editing it in and you DON'T get a menu, then re-do # 3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s Albin expands the auto-command language, there may be mo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s a default, I have the max routes plotted set to 250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ant to permantently change the number, then edi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nge the "maxro" variable to what you want. You do hav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mporarilly change them while on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 Shareware Authors efforts, register THEIR products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to the public as freeware, all I ask you do do is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on of TW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hack and rip into the macro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7                       Telemat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ASSIST.TLM   (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 Stephen had the file named TWASSIST.SCR.  This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lict with the name already used by the Qmodem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renamed the file to TWASSIST.TLM to put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hould rename it back to TWASSIST.SCR after you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 Al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ASSIST.TMS   (compile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  Stephen Wh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11/27/93 -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ipt makes gathering the various reports that TWAssis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.  Just turn on a capture file, run the script, and mak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 In addition, the script will act as the interf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WASSIST mapping routines and Telemate, allowing you to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warps in a universe without us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can use the script, you need to put everything in pl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script directory for Telemate, put this script ther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mate will look in the same directory as telemate itself. 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seperate directory for scripts, but it isn't necessa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eed TOOLBOX1.SCR and TOOLBOX2.SCR available in that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e with Telemate.  The TWASSIST.SCR file has a #includ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se which includes a path name.  You will need to ed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name to make sure it points to the righ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mate also comes with a program called TMS.EXE.  It compiles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TWASSIST.SCR into the codes that Telemate uses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ry to run TWASSIST.SCR Telemate will use TMS.EXE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, creating TWASSIST.T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ap the Universe" part of the script will call TWAssist as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assumes that your current directory is the one which 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s in, and that the TWAssist .DAT files ar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a Telemate user.  I wrote these to help out TW player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mate because Albin had mentioned that many people had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to support Telemate such as the ones available for Tel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m programs.  Since I'm not a Telemate user and lea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language just for this script, there are probabl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made.  If you make any improvements, please consid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Albin, so he can consider distributing them with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W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 Telemate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verything in place as described, you can start the scri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lt-S and selecting TWASSIST.SCR (or TWASSIST.TMS once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)  But an easier way would be to create a macro tied to a ke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single key-press would start the script.  To do this,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mate.  In Telemate, press Alt-M.  That will pop up a mac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lt-M again will give you a menu.  You can tie the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key you want - I'll give directions for Alt-F1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-menu, one of the choices is A)lt keys.  Press A, and a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showing what the macros for the various Alt keys are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line.  Enter "^\TWASSIST.SCR" (with no quotes). 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 out.  Now pressing Alt-F1 should ru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the script (after pressing Alt-S and selecting it,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your hot-key) you will get a menu which looks similar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T)W2002 Assistan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A)ll report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C)IM warp and port repor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P)ort repor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F)ighters, mines and avoi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M)ap the Univers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E)xit scrip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Your Selection?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TWAssist, gather reports (either all, or just som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need,) or do mapping.  Just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choices don't need much explanation.  Just be sure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pture file before gathering reports.  ANSI will be turned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hering reports or mapping - if you want it on, turn it 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explain the Mapping choice a b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se mapping script, it will be turning a capture fil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and deleting the file from time to time.  If a capture file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mapping, that file will be closed.  It will 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when the scrip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 Telemate 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hoose mapping, the script will ask you for a filenam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n extension.  The filename is the name you use for that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.  For example, I did my testing on Reynard's Keep BBS. 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REYNARDS for it.  If I was playing on The Chess Board BB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use CHESSB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t used TWAssist with that filename, the .DAT fi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  In that case the script will warn you, and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.  If you mistyped the filename, say no.  If this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, and you haven't run TWAssist for that game yet, say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will also ask how many warps to plot.  It will give a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recommended.  The default varies with your baud-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cript has done one group of warps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ontinue.  The amount of time left should affect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8               Procomm Plus for Window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CAP.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  TWMAP.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  Neil Ca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08/22/94   v1.20  Updated for Trade Wars 2002 v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il did not submit anything for this doc.  I am extracting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mments in the files and looked for some special pl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d.  I suggest you read through the comments in the fil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-- Al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cripts were developed with Procomm Plus for Windows. 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written and tested with ProComm Plus for Windows v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the scripts (make them useable), edit them the way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comments that begin with a ';' are okay to leave in --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he file in any way) copy them into your \PROWIN\ASPECT\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ILE AND RUN.  The scripts may be assigned to a Meta-key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WCAP.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!  This file will get your deployed fighters, deployed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status (V), your avoids and also gets you into the C.I.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your port &amp; warp info.  It will automaticaly log all of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ROWIN\TW\ directory as the file 'TW.CAP', then retur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path to C:\PROWIN\CAPTURE\.  You may need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reflect your direct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script will delete your last 'TW.CAP' if it ex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your data files from getting over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noticed one place in TWCAP.WAS where you need to edit in a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a port. -- Al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WMAP.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!  This file will get route info from the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.I.M. mode.  It will automaticaly log all of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ROWIN\TW\ directory as the file 'MAP.CAP', then retur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path to C:\PROWIN\CAPTURE\.  You may need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reflect your direct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script will delete your last 'MAP.CAP' if it ex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your data files from getting over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running this macro, you must create the "game.CIM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WASSIST.  Under the &lt;R&gt;oute Reports menu, select &lt;M&gt;ap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s and follow the instructions.  The more the route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it will take online, depending on baud rate.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.DOC for more information on mapping universe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