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s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y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A. Co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ing demonstrates shows the normal way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t Lands.  Please understand, The Lost Lands will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ntence, "LOOK AT THE MERCHANT" is just as valid as "LOOK MERCH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will be updated whenever a new command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ver 5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Environment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- Toggles Regular or Extend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- Toggles Short/Long Descri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- Displays time lef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- Displays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- Exits the game.  This command leaves your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 to defend his/her self from an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"safe" night sleep on quitting, see the "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- Displays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      - Displays currently kno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          - Displays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- Displays current weapons and armor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- Displays current and need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    - Displays an inventory of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- Displays a character sheet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- Displays character's current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      - Displays bank account balance (only at a bank)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vement/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item&gt; means any item found on the ground, in your p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n by your character.  Example, DRINK THE BALM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rink a healing balm, provided he has one in hi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$&gt; means an amount of gold coins.  Example, DROP 25 GO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25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tag&gt; means the Target, or the name of any creature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KELETON will give a description of th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object&gt; indicates a thing, such as a picture, a book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lid object in a room (like a Chest).  Example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,S,E,W,U,D               - Six Directional commands that mov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given direction (i.e. N for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for Sou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&lt;object&gt;               - Enters an &lt;object&gt;, such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&lt;object&gt;             - Lock an &lt;object&gt;, such as a door or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&lt;object&gt;           - Unlock an &lt;object&gt;, such as a door or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                  - Re-describe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&lt;tag&gt;                - Look at &lt;ta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item&gt;               - Read a book, scroll or something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&lt;item&gt;              - Drink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&lt;item&gt;                - Eat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      - Search for a secret door or concealed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                - Surrender to th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item&gt;                - Use a magic &lt;item&gt;'s spell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item&gt; ON &lt;tag&gt;       - Use a magic &lt;item&gt;'s spell on an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&lt;item&gt;              - Ready a weapon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&lt;item&gt;               - Wear armor, helmet or jewe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item&gt;             - Remove something your w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rmor, shield, weapon, helm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                  - Hid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                   - Reveal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item&gt;               - Take an &lt;item&gt;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item&gt; FROM &lt;object&gt; - Take an &lt;item&gt; from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&lt;item&gt;               - Drop an &lt;item&gt;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&lt;$&gt; GOLD             - Drop gold o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                    - Rest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 Lead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                      - Sit at an unoccupied Guild Thro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may do this to become a Guild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HE                     - Collect your daily tax.  After you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you will not be able to play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day.  (An alternative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EMBERS              - Displays the list of the current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lay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item&gt; means any item found on the ground, in your p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n by your character.  Example, DRINK THE BALM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rink a healing balm, provided he has one in hi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$&gt; means an amount of gold coins.  Example, DROP 25 GO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25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player&gt; means the name of a PLAYER in the same room or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n.  The name must be completely entered, that is, THE FALC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entered instead of an abbreviation such as THE F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&lt;item&gt; TO &lt;player&gt;   - Give an &lt;item&gt; to some other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room (or in an I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&lt;$&gt; GOLD TO &lt;player&gt; - Give some gold to some other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&lt;player&gt;        - Challenge a player to non-lethal com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must be at or in an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OSTER               - Lists the players available for challeng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BULLETIN            - Write a bulletin at a Tavern for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&lt;player&gt;             - Talk to another Player Character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tag&gt; means the Target, or the name of any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T &lt;tag&gt;   - Feint an opponent in order to conf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&lt;tag&gt;  - Circle an opponent in order to confuse. (Figh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 &lt;tag&gt;    - Stun an opponent. (Mo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&lt;tag&gt;    - Attack a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&lt;tag&gt;  - Vital Attack a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&lt;tag&gt;- Backstab a creature.  Must be hidden first. (Thief/Ninj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         - Get your characters adrenalin running. (Figh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- Kill yourself;  If life just isn't worth liv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$&gt; means an amount of gold coins.  Example, DONATE 32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325 coins to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&lt;spell&gt; means the name of a spell.  The spell nam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breviation Naming Rules as specified in the The Lost Lands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ST SHIELD+1 would enchant the shield currently worn by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T ICE-STORM AT SKELETON would cast the dreaded ICE-STORM sp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- View the items in a shop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&lt;item&gt;             - Sell an item from your inventory to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&lt;item&gt;              - Buy an item from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&lt;item&gt;            - Attempt to steal from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&lt;spell&gt;            -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&lt;spell&gt; AT &lt;tag&gt;   - Cast a spell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                    - Lay-on-hands. (Palad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&lt;$&gt;              - Donate to a temple.  (Or Join a Religious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CRATE               - Desecrate a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&lt;$&gt;            - Withdraw money from the bank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&lt;$&gt;             - Deposit money in the bank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                - Train for next level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                  - Rent a room at an inn for a safe night of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mmand also quits your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, but your character is not on the ma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val between playing times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sign up for being a defender in an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na matches that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Bank commands only work in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The TRAIN command only works until 3rd level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game.  In addition, you can only gain up to 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point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   You may leave a message to a player staying at an Inn by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kee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