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&gt;&lt;&gt;&lt;&gt;&lt;&gt;&lt;&gt;&lt;&gt;&lt;&gt;&lt;&gt;&lt;&gt;&lt;&gt;&lt;&gt;&lt;&gt;&lt;&gt;&lt;&gt;&lt;&gt;&lt;&gt;&lt;&gt;&lt;&gt;&lt;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| SPELLFIRE (tm)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| Card Collectors Database |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&gt;&lt;&gt;&lt;&gt;&lt;&gt;&lt;&gt;&lt;&gt;&lt;&gt;&lt;&gt;&lt;&gt;&lt;&gt;&lt;&gt;&lt;&gt;&lt;&gt;&lt;&gt;&lt;&gt;&lt;&gt;&lt;&gt;&lt;&gt;&lt;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Thomas W. Burker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copyright TomTron (tm)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ntor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tor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c Node (216)942-3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updates can be found in TOMTRON public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| Copyright Notices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FIRE (tm) is a registered trademark of TS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TRON (tm) is a registered trademark of TomTron (tm)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ing distributed is known as Card Collectors Database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FIRE (tm) is simply listed for specificity of databas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| Overview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FIRE (tm) Card Collectors Database is provided for seriou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&amp;D type adventure cardgame marketed by TSR, Inc. Lake Geneva, W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he game player to enter his/her playing card coll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at has been designed especially for SPELLFIRE (tm)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intains 3 separate databases, providing the user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lled Quick-Type (tm) which is a user maintained lookup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repetitive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| Files Included In Archive SPELLXXX.ZIP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.EXE      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FRE.DAT    Prim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FRE.K01    Key file used for high speed sear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FRE.K02    Key file reserved for upcom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FRE.K03    Key file reserved for upcom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KCATEGY.DAT    Data file for category Quick-Type (tm)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KCATEGY.K01    Key file used for categ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KWORLD.DAT     Data file for world Quick-Type (tm)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KWORLD.K01     Key file used for world Quick-Type (tm)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An important use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The release history of SPELLFIRE (tm) Collect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FRE.DOC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| Notice of Intention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known as SPELLFIRE (tm) Card Collectors Databa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to the public domain as FREEware.  It may be repro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out restriction or notification to author. 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cumentation may not be altered or reprogrammed in any way and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TomTron Software Development.  A fee may NOT be char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eyond normal copying or disk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all documentation and this file are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| Data Fields Handled in SPELLFIRE (tm) Card Collectors Database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eries:     25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   Lower right hand corner of the card i.e.  47 of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ame:      i.e. Sword of Friend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World:     i.e. Greyhawk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Category:  i.e. Cleric, Ev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Level:     Upper lefthand corner number i.e. 3, 6, +3,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Copies:    The number of copies of any one car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| Quick-Type (tm) Database Management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some data entered in the Quick-Type (tm)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Data can also be edited, deleted or added from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when you have reached a Quick-Type (tm) field i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cause a pop-up picklist will be presented to you for qui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It is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| Keystrokes Used In the Program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on keystrokes used in the program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or INSERT     : Add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or DELETE     : Delete the HIGHLIGH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: Edit the HIGHLIGH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: Quit back to the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on the main, scrolling ADD, EDIT, DELETE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and down the list of cards with your arrow UP and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one line is ALWAYS highlighted.  This is w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bove when I say highligh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DELETE a record, the program will confirm your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you hit ENTER to confirm and complete the deletion or you ma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abort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ways sort your database automatically by card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it is important to enter the series number of your dec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more than one #10 card in your deck.  Use the handy (and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ocator at the top of the edit screen (where the cursor is flas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card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| Exploded Card View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ee ALL of the data on any given card, simply curso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highlight it.  Press the F1 key to explode a view of that c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ress the ESC key to return to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| Printing Your Database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PRINT from the main menu, make sure that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nd has paper!  The program will print a COMPLETE list of al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number, name, category and copies will be shown at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the page numbers will appear at the bottom.  There i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eed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!!IMPORTANT NOTI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; this is the �eta version of SPELLFIRE (tm) Card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full documentation is not yet available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user friendly and self explana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