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�            �          �     �       �       �          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������ ������� ������� ��     ���      �������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������  ���� � ������  ��  �   ��      ������� ���  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����� � ���   ������  �� �  � ��      �������������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  �������   ����� ������� ������� ������� �� � �� ��  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   �    ��  �   �     �    ��  �   �     ��        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  ����������������������������� ������� ��������������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������  �� �� �� �������  ��� ��   �� ������  �����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�  ������  �� �� ��������� � ��  ������  ������ �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���������������� ��    ������ �� ���� ���������������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 �    ��  �   �   �� � �  � �  ��      �� � �  � �  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 ��        � </w:t>
      </w:r>
      <w:r>
        <w:rPr/>
        <w:t>A Game of Galactic Conquest        �    �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 �    ��  �   �   �� � �  � �  ��      �� � �  � �  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�   �   � �  ��     �  </w:t>
      </w:r>
      <w:r>
        <w:rPr/>
        <w:t>By Gerald Todd    �    � � �   �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�  �  �   �  � � �    </w:t>
      </w:r>
      <w:r>
        <w:rPr/>
        <w:t>Copyright 1994      �      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ules of 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 Empires was designed to be simple, and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.  Everything is available from a singl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?" command will display the help file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each menu item's function, while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displays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galaxy" the game is played in consist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ystems decided on by your sysop when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, but defaults to 200 systems. 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is also variable, but defaults to 20.  The ma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 help file, and a copy of the menu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vailable for downloading by your sysop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 with an extension depending on the archiver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s.  The downloadable map is made up of three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 to each other side-by-side allowing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60 x 60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dea behind Stellar Empires is to conquer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s you conquer will produce the industry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the ships that will conquer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log-on to Stellar Empires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f one of the budding empires, vying fo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laxy.  You are first asked to name your emp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home world of your empire.  Your empire begins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chnology level of 1.0, 10 Industry Units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omeworld has a Population of 15,000, a Hab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ng of 75% and an Industrial Level of 1.0, 40 Fri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stroyers, and a Ship Build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is divided into 5 sections; Intelligence,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y, Empire, Systems, and g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lligence section provides you with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pponent's activities and status.  You ar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mited number of probes per gam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 Probe: allows you to see the statistics of a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.  You are given complete details including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ystems, Industrial &amp; Technology unit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mpire Probes you may make is limited b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 Units you have.  Each probe cost 2 T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Probe: shows you the status on any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xy except your own.  You will be shown the owner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hips located there, workforce allocation, and mo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make up to 10 System Probes per month.  Any unused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st, so you start with 10 every gam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Report: Displays reports on any incoming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pproaching a system and in range of the scanne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re are three scanner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r       Tech Level  Cost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range      5.5     100 iu     4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um range    12.0     300 iu     8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range      20.0     700 iu    12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anner display highlights enemy 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Display: Allows you to display a region of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surrounding either the system number, or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you entered.  Each position on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by a number, and on color displays, a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is either a 0 for open space, o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hat occupies that space.  If there is a syst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in a certain color based on it's status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tral, unowned system, it is colored red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belonging to either a rival empire 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tion, it is colored green.  if it is a system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it is colored magenta.  If the system contains a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-facility, it's high-lighted, that is, riv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bright-green and yours would be bright-magen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r coordinates you entered are always shown in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right-white if there's a SBF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 List: Shows all the empires numbers,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ist: Shows all the systems, names,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/Read Messages: lets you send private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s and read message to you from other empir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; such as notices that one of your system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vents Logs: When you first log on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's event log.  This selection allows you to view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terday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llar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is where you exert control over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of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et Status: Display the locations of all your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numbers and type.  You are given a choice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at planetary systems or ships en-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Construction: Allows you to build ships 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ship building facilities, or "ship-yards,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dustrial Units.  You will be shown only thos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technology level to construct, asked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, how many, then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6 different classes of ships, each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  the TechLevel is that requir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, Cost is in Industrial Units, Attack and Defen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of damage the ships can inflict when atta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ding.  Damage is the amount of damage the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tain.  Speed is the number of light-years the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in one gam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            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            Level Cost  Attack  Defense Dama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 Frigate          1     5     1-2     2-3      5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Destroyer        2    10     2-4     3-6     11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 Light Cruiser    3.5  20     4-8    6-12     2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C Heavy Cruiser    5.5  40    8-16   12-24     53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Battleship       9    80   16-32   24-48    116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ttackship      15   160   32-64   48-96    255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et Deployment: Orders are placed her to cause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ravelling to other systems. 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nd ending system numbers, then how man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ype at the system to send.  Once the squadr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, you are shown to distance to travel and the squad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and asked whether to send them or not.  Once a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a hyperspace jump all contact with it is los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s it'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 Distances: If you need to know how far it i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another, this is the plac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is where information pertaining to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 Status: Displays the complete status of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Empire Name: let's you change the name of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you're bored with what it is now. 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empire, the change is noted in Toda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Technology Level: is where you spe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to increase the level of technology in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echnology levels allow you to build bett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and longer ranged ra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nnouncements: here you can enter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hat will be entered into today's event lo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Empire Data: This allows you to download SEMA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TELLAR.ZIP.  SEMAP contains the galactic map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inting, player's rules, and a menu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.ZIP contains your Empire Status, Systems Over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et Status, and entire planet list in one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is where control of your systems is ex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Systems: You can name, or rename any system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thing you like that doesn't rub the sysop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Workforce: let's you alter the percentages of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, or all of your systems workforce that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y and Technology.  Industry Uni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 ships and radars or to increase th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systems.  It takes 1000 workers to produ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y Unit.  Technology Units are us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 level of the empire.  It takes 2500 wo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1 Technolog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50% of a system's population, is working i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50% of the population will produce technology, NOT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duction will be technolog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Industrial Levels: A system's production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t's Industrial Level within the following formul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ial Units = Population/1000 * SqRt of Industri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 Units = Population/2500 * SqRt of Industri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 system with an industrial level of 1.5 and 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,000 whose population is allocated 60% to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% to technology would produce 12 Industrial Unit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Status: Displays the status of the system you as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hown everything about the system; name,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, industry level, ships, habitability,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, ship-ya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bitability level of a system determin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 will grow; the higher the level,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 will grow.  Owned systems also grow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owned systems.  population growth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mul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=OldPopulation * (1.05+(Habitability/1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owne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=OldPopulation * (1.05+(Habitability/20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verview: gives you a quick scan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showing number, name, population, hab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 allocations, industrial levels, radars, and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Construction: Allows you to build scanner un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s.  You are shown only those radar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 level to build.  You may only have one scan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ystem.  If a lesser scanner exists i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new one, otherwise, you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 a new scanner on that system.  If you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hat has a scanner, the scanner is lost, ie: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Building Facilities: Lets you construct or destroy SB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systems.  Ships may only be built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a SBF.  The cost of building a SBF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to 1000 iu's to construct, based on the following fo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= INT(1000 - (Planet's Habitability +Planet's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) * Empire's Technolgy Leve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st is less than 200, it's made 200,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re than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pture a system that contains an existing SB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apture the SBF, and may use it to construct sh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destroy a SBF.  Why?  Say upon doing a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you find a huge force is headed your way!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nough ships to defend the system, or the tech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them.  Why hand your opponent a nice shiny SB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ctic History: This displays the background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xy as it pertai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o BBS: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raw Screen: redisplays the menu when it's been gar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in expert mode and need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Mode: Shows only the selection prompt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menu unless you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Rules: You're read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 Show a quick description of each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ld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Federation has consolidated it's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strongest systems in the galaxy, based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 of Centralis.  These systems are the nex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ed systems above the player homeworlds; ie: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20 player slots, then the old Federation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21-25.  Centralis is defended by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et while the other four worlds; Galileo, Moskva, Aqu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ygnus are defended by smaller, but still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ets.  Any or all of these systems will make fin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one's empire, with their high habitability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in the galaxy is Terra, old Earth,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kind's origin.  Terra has a high habitabil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population, but is lightly de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Still o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r sysop has set up the Stellar Empires'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run, usually during a midnight event, tha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 is calculated, populations grow, squadrons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s fought, systems captured and lost, a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lied.  The Today's Events log becomes yester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s setup for the next game month'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will report who captured what system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messages to the attacker informing him of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owned system, and to the owner informing 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 and to whom.  A captured system's population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1/10% and it's industrial level is reduced by 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determines scores in the following 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mpire's total population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points for each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points for each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points for each Lt-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points for each Hy-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points for each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 points for each Attack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 points for each S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 points for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 sample empire with a population of 278900, 24 Fri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stroyers, 4 Heavy-Cruisers, a Battleship, 3 SBF's,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ould have a score of 4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designed so players that do not play for 15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s are removed from control of their empire. 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it until a new player comes along to take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, suggestions, or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of Stellar Empires, I can be reached vi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Ready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adena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0-360-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1:261/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Net 8:936/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 Empires can be file-requested via FidoNet or R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magicname STELLAR anytime but Z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