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V1.0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               </w:t>
      </w:r>
      <w:r>
        <w:rPr/>
        <w:t>Screen Invaders v1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      </w:t>
      </w:r>
      <w:r>
        <w:rPr/>
        <w:t>Copyright 1994 Advanced Systems Researc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���             </w:t>
      </w:r>
      <w:r>
        <w:rPr/>
        <w:t>Programmed by Alan McName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-��-�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�� ��           </w:t>
      </w:r>
      <w:r>
        <w:rPr/>
        <w:t>A PRODUCT OF ADVANCED SYSTEMS RESEARC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    ���������� 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 ������� ��� ������     �� ������ �� ��������  ��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    ����������   �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vaders is TDBS game designed after the class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PACE INVAD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vaders controls a brightly colored array of enemy spa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layer must blow out of SPACE before reaching their shiel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space ship is worth a fixed amount of points which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point total each time they blow one up.  The player will als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each time they mis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fleet slowly picks up reinforcements as the game prog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tacks become increasingly more difficult and fast paced.  The ene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ccasionally attempt a full-on frontal assault, throwing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at you, fortunately, you have the opportunity to collec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s from time to time and can wipe out the entire approaching fl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when the player is distroyed by being hit without any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.  Screen Invaders stores the ALL TIME high scor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onth and previous months HIGH Scores.  This makes Screen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for monthly tournament play.   Screen Invaders can als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IP MODE to add real PHASER fir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Screen Invaders, create an SDL menu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S Type=200 OptData=c:\games\si\si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o install SI for RIP Callers, add the optdata parameter of &amp;&amp; /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OptData line and use your RIP Authorization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Non-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File Indexes ever become corrupted or damaged,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utomatically by deleting *.NDX and reentering the gam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when there is no one el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ement of Screen Invaders was inspired by a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rogrammer extrodinary Mark Chambers.  Since I've never create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fore, you will need to blame him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VADERS may be purchased online on ASR's Support system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and accessed immediately with Visa/MC or American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ysops account on The Advanced System BB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register by sending a check/money order to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y change this software.  You are authorized to us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n a single cpu.  Transfers of registration must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