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 Version 1.2 .LMP Recorded Film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unch of completed Multi/Three-Player (IPX) Net-DOOM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of the First Episode of DOOM for you all to savou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work with either of the "Free" or Registere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"non-windoze application", DOOM (tm) - Version 1.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e've got some PC's networked together and have played Net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. Will these recordings work over our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obably, if you follow these instructions, they worked for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've got a PC that's networked. I've played DOOM but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Net-DOOM. Will these recordings work on my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obably, if you follow these instructions, they worked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've got a PC and no it's not networked - it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t card in it. I've played DOOM :-) but I've never even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OOM game :-( sniff. Will these recordings work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obably, if you follow these instructions, it worked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Anyone out there who's got DOOM to work on their PC 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view these these multi/three-player DOOM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 I've not seen any more than the very occasion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player (Ep1Lv1) .LMP recording nor have I seen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this can be done out there on the internet so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Net-DOOM session you need two to four PC's, that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laying DOOM, that are on the same network -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-Person to set them all up or read the DOOM FAQ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-DOOM FAQ that are out there somewhere, they might help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this bit is beyond me at the mo :-(. - then ru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SETUP Program (That's "SETUP", NOT "DOOM", BUT "SETUP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mpts... "Run network/modem/serial game"... "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network"... check the boxes for "2, 3 or 4 play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pisode Knee-Deep..., Shores of Hell, or Inferno";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level "I'm too young to die" thru to "NightMare!";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o play "Cooperatively" or run a "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own!". All players should select the SAME Setting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get a bit "wierd" - one Co-op. "vote" over-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! "vote"... erm... not too sure 'bout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till, specify your selections on the command line 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devparm -nodes 3 -skill 4 -epis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-Net, Three players, UltraViolent, Shores of Hell - or ev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devparm -nodes 3 -skill 4 -war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-Net, Three players, UltraViolent, Knee-Deep, Command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s this additionally allows the start Level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Net DOOM session you need to start the g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y typing on EACH PC that's setup and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"DOOM" or "SETUP" rather) something along the line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devparm -nodes 3 -skill 4 -warp 1 4 -record ep1l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ETUP  - Setup Net-DOOM game with the following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vparm  - "DEVelopment PARaMeters" (I think; it's no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required for the following to work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kill X                 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pisode X               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arp X Y                       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ecord FileName                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oMonsters              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espawn                 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des 3  - Number of nodes ready to play Net-DOOM. If too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ill get left out of the game and if to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s wait forever for the final nod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kill 4  - The skill level that you'd like to pla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s "I'm too young to die"; 2 is "Hey not too roug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is "Hurt me plenty" and the default; 4 is "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ence" and is strongly recomended; and 5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ightMare!" (respawning &amp; evil tempered enem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really for the psycho's among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rp 1 4 - Start the game (recording) at episode 1, 2 o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isodes Knee-Deep..., Shores of Hell, or Infern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only got the shareware version - Shame On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only be able to play the First Episode;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o. 1 to 9 ("9" is the Episode's "Secret" 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rd   - With some file-name WITHOUT the ".LMP" extensi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automatically. You can us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 character filename but it's probab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 name relevant to the game recording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"ep1lv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. I almost forgot to say this. The actual record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.LMP" - will be the *SAME* on each PC - SAME length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- try copying the file from one node to floppy (it'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), taking it to another of the nodes and doing a CO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".LMP" - they will be identical, byte-for-byte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eep your recordings you only need to keep one ".LMP"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, one of the nodes involved. Right, that's clear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at seems simple enough doesn't it? However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note - but I'll cover thos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ang on a moment - I want to playback these recorded demo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interested in all of this "how-to" stuff. How do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ings on my Non-networked PC like you said I cou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little bit impatient aren't we now - I'll come to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now. You might have guessed that those of us that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that are capable of playing Net-DOOM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it more out of Net-DOOM recordings. How? B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s back over a networked bunch of PC's, that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back a Net-DOOM recording on a bunch of Net-PC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eable of playing Net-DOOM. First set them all (2 to 4 PC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cordings included here 3 is ideal) up ready to pla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, then copy the required ".LMP" playback file to the DOOM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y on EACH PC then (following on from the above example)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on EACH PC, something along the line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3 -playdemo ep1l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DON'T try to playback a Net-DOOM recording on a singl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networked PC's by typing: "DOOM -playdemo ep1lv4" ,ba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work - the PC will start up DOOM in the usual fash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it the Net-DOOM recorded file and HANG solid -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t the PC, or bunch of PC's, by turning it, or them,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again, to recover from this. The ".LMP" files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layer DOOM recorded game and those file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ETUP recorded game are incompatab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or a much extended Note on this (and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) problem, please see the very end of this 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will playback the recorded game from Marine Green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.. ie. you'll see his Green face flinch when he gets bla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view his health, armour and ammo status r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 able to HEAR Green shoot his load, (sorry weap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t when he jumps or gets hit, and scream if he dies;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EAR what's going on AROUND Green but only Marine Green.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???  This means that if you switch to see the recor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's or Indigo's (or, if available, Red's) point of 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see Green's face, health, armour and ammo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TILL hear the game from Green's "world view"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eing the game through the eyes of a different 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, IMHO, a bit on the strange side of thin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will playback the recorded game from Marine Indigo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ew ie. you'll see Indigo's face, health, armour and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you'll hear the game from Indigo's "World View"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's view even if you switch to a different Marine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 will playback the recorded game from Marine Brown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ew ie you'll see Brown's face, health, armour and amm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r the game from Browns's "World View" but only Brown'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de 4 WOULD (if it was available) playback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rom Marine Red's point of view ie. you'd see 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, health, armour and ammo status; and you'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rom Red's "World View" but again, only Red's view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only got TWO PC's networke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2 -playdemo ep1l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will playback the recorded game from Green's "World 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will playback the recorded game from Indigo's "World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only got ONE PC networked (?)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playdemo ep1l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back the recorded game from Green's "World 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Green's World View even if you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's vision of the recorded game the status wiil still be 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F12" key to switch between different player'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hen, this last example - being able to playback a Net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game on a SINGLE networked PC - is the clue to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back a Net-DOOM recorded game on a NON-networked P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needs to be done is to some how fool DOOM (the g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e IPXSETUP program part of the game into "believ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t-Card, or rather the IPX Net-Software,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- or at least in its RAM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ome on now. How do I do this on my PC? Tell me!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kay, Now I'll tell you. Here's how... Happy Now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oad some Net-software! IPXSETUP won't work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-Software but the Net-Software will (often?) loa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-Card even being installed in the PC - it's dumb that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work. I was amazed when I first discovered this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ing some commercial Net-Software so couldn't really [ :-(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distributing it. Anyway, I had a trawl thr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hen DOOM Only FTP site and found an alternativ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 a Non-network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ere you are - the following commands should persuade D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IPXSETUP, that you've got some Net-Software loaded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playback a Net-DOOM Recording by going into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ultiplay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NET.BAT (or have a look at NETTE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h ne2000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h ip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should work even if your PC is not properly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if no Net-Card exists in your PC - it will jus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t Address of - FF:FF: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.com is (c) Russell Nelson - "free software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pd.com was ripped out of oldipx.zip @ ocf.unt.edu - R.I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uploaded by Steve Bonds, the author of the IPX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re shouldn't be any problems in distributing the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s I said before, use something along the line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playdemo ep1l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till, take a look my NETDEMO.BAT and then go to PLN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I'll repeat this para' for those that skipped it, abov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will playback the recorded game from Marine Green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.. ie. you'll see his Green face flinch when he gets bla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view his health, armour and ammo status re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 able to HEAR Green shoot his load, (sorry weap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t when he jumps or gets hit, and scream if he dies;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EAR what's going on AROUND Green but only Marine Green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???  This means that if you switch to see the recor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's or Indigo's (or, if available, Red's) point of 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see Green's face, health, armour and ammo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TILL hear the game from Green's "world view"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eing the game through the eyes of a different 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, IMHO, a bit on the strange side of thin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version of these instructions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y to play doom (you do need to get that sort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e required .LMP etc. files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, NETTEST.BAT - it fakes the Net-s/w, then plays TES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works okay, use, NETDEMO.BAT - and enjoy the s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round, Use, FAKENET.BAT - just once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Net-TSR's - then NETDEMO.BAT or d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.BAT and PLAY.BAT - record and playback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ndard) DOOM .L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.BAT and PLNR.BAT - record and playback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XSETUP (different) .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playing back Net-DOOM recordings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you are actually able to view the health, armour and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' of Indigo, Brown and Red rather than just thos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  This really makes a big difference - it can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work out what is/was going on if you'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ppy" the others are in terms of health and weapons. Also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before - hearing the game only from one guy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to be really annoying, especially if you split u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jobs in different areas of particular level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what's going on and if Green is busy - that gets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n't going to mention this, but you can also use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-Player method to record a slightly (but significantly 8-)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ne-player version of Each level of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devparm -nodes 1 -skill S -warp E L -record epE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      ^ ^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is the skill level  - 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is the Episode No.  - 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 L is the Level No.  -  1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DON'T Forget that you MUST also use IPXSETUP to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ET(!)-Player recordings or Else they'll CRASH the PC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ly, you could even play though entire Episodes of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n Single Net-Player mode... This would then let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onus weapons that are only in a Net-Game..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rocket launcher and chaingun in Ep1Lv1 c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in Level 2 !! - Normally, you would only have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ould someone care to document the Net-differences for the FAQ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advantage in playing a Net-DOOM game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ood | bad you are, if | when you get killed | die -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wn back to life at the beginning of the level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killed are still dead! OK - you already knew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that it's the same for Single Player Net-DO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nyone can finish (almost) any level by using multip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verything is down, all the "goodies" are go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are solved - just save and then retry,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is a down-side to playing Net-DOOM - even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Mode - you can't cheat ( NO iddqd idkfa iddt etc. :-(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work if you're recording a session anyway, so :-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't pickup the "sticky" weapons if you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type eg. if there are two "sticky" chaingun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get to pickup one - you won't be able to pick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even if you've run out of bullets. This effect may eve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levels - I'm not too sure, maybe you'd like to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that are wondering what a "sticky" weapon is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Net-DOOM and when you find and pickup a decent weapon e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-gun or a rocket-launcher or better :-) turn around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there. If it is, then that's one of them ! -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uck" there so that any other Net-Player (if there are any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pick them up - once, and only once, hence the restr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now for a few notes on recording Multi-player Net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. The word on The NET is that the ".LMP" recor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so long.  The recorded files ar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strokes that made up the actual game-play. I woul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uses a buffer to store these key-strokes and when i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bombs and you get no recording :-( Personal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poor, but we can't have everything, can we :-(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oing to guess that this buffer was 128K but one of 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is a bit bigger than this;  anyway I reckon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. For a One-Player game the longest time that you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using keyboard only, is about 20 minutes. Using a mo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seems to come down a bit to about 18 minutes.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y this is or even if it's at all true - I'm guessing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when recording a two-player game, there are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stoke inputs to hold is this fixed-size buffer. So,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a two-player recorded game comes right down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minutes. This appears to be similarly true for multi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r player recor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rine Game - max. record time is approx. 18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rine Team - max. record time is approx.  9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Marine Team - max. record time is approx.  6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rine Team - max. record time is approx.  4 mins. 3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do know, for sure, is that if our attempted thre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recording approached six minutes the game will bomb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file will get generated. This happened all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never able to get around this limitation. This is wh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multi-player recordings are so very short and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bjectives are completed. If you know of an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time-limit problem, let us all know the solution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-and-a-half minutes for a four player game is just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Marine Red got kicked; and a two-player g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oo much better than a single player game. The Thre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was a bit of 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ake the time to look at the accompanying ".TX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that "be careful, don't get killed and be quic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"standing orders".  There's a simple reaso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firstly the view from a dead marine ain't too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if the dead marine's "controller", that's the cha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presses the spacebar - thus attempting to respa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quits on all multi-player's PC's and an unsuccessful  8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recording is generated. At least this game exit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F3" (or the "up" arrow if Doskey is loaded :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ttempt at the same "mission".  This is also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 "Death-Match" recording is impossable - as soon as on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respawn, it's all over!  This is true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required "-deathmatch" (and -"nomon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to make things simple) parameter on both recording and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 Just for fun you could try recording a death-mat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ust one marine is left - then play it back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deathmatch" on the command line of EACH PC when try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 similar problem shows up if you record a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nomonsters" parameter specified and then try to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-nomonsters" parameter - "he wasn't ther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y marine's going nowhere and is blasting away at the wall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urther justification that the ".LMP" files ju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-stoke (and mouse movement) input which is re-pla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'm quite amazed that it's possible to tra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and record them acurately enough to produc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game file - "working" in that it plays bac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ecor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I forgot to mention that these (rather limited)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can be uninspiring on playback. There'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ature) in that the ability to switch (F12)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view-points is disabled - both on recording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So when your man gets snuffed all you get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from the ground towards the guy that got you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down - just a static screen unless someone disappear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record a DeathMatch, it's simply not worth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- it just gets to be... so boring... "Oh, I'm dead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warping to a particular level is fine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omplete the level if you only begin with a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pisodes 2 and 3... I'm not so sure...  mayb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e" - okay they ARE all possible at least in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rting with just a pistol. I've seen the ".LMP"s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mode, with less than half the time..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're looking for is some way of saving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's possible to re-load from that point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weapons :-) AND, and this is a big AND, be abl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from that point on to the end of the level,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tried to do this, but it simply just does not work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 -LoadGame X -Record filename  - NOPE  (doesn't recor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-RecordFrom X filename  - NOPE  (missing them weap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looking Ultmaps2 Ultmaps3 or a way of creat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- Full properly proportioned Maps of Episod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help plan out any further adven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 1 is well explored but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body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x 8=)  that's a big :-) 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  -  For creating such an Incredibly Amazing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k Leukart  -  "Official" DOOM FAQ maintainer - brillia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f you want to add any part of this to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l free, that's fine by us, we'd be hono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  -  For creating such an Incredibly Amazing Ga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loom - "Official" maintainer of the "Official" DOOM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SITE - Originally "OCF.---.---" but some t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 it (go on Barry - give us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ke - one day he'll come up against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er, then we'll 'ave 'im !!), Now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s "INFANT2.SPHS.INDIANA.EDU"  /pub/doom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Site, thanks to Barry and those tha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 - check it out (if you can),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  -  For creating such an Incredibly Amazing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Houston  -  The DOOM Hall of Fame Keeper and ALFR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pe these recordings may becom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C. Wen - for showing us the way with your DOOM walkth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E1-LMPS.EXE, E2-LMPS.EXE and E3-LM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Neisius - author of DMAUD - Gave us so much amuseme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author of DM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OM author - whoever you may be - Makes the gam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ictable - great for DeathMatch ses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of DEU and the other DOOM editors and ".Wad"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D.  G.R.  and the Big Bad Bosses and... argh, it's a Bar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Lanucher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, in order of appear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C. :-)  Marine Brown  -  Don Bobl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glen IV-66 32Mb-RAM 340Mb-HD 17" SVGA SGNX-pro CD-ROM Win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len IV-33 32Mb-RAM 340Mb-HD 15" SVGA Win-NT-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glen IV-33 8Mb-RAM 340Mb-HD 14" SVGA SGNX-pr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S. :-)  Marine Indigo  -  Gothmog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IV-66 20Mb-RAM 240+170Mb-HD 17" SVGA SGNX-pr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 IV-SX-25 4Mb-RAM 240Mb-HD 14" Mono Lin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glen IV-33 8Mb-RAM 240Mb-HD 14" SVGA SB-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W. :-)  Marine Green  -  PsiRex -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IV-33 20Mb-RAM 340+4*30Mb-HD 17" SVGA SGNX-pr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ddy Dell IV-SX-33 16Mb-RAM 240+170Mb-HD 15" SVGA Adlib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glen IV-33 8Mb-RAM 340Mb-HD 14" SVGA SBlaster-Pro-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able III-SX-16 3Mb-RAM 60Mb-HD ~8" M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l has Got To Go!  Looking forward to mayb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glen! IV-99 16Mb-RAM 2*240-HD 15" SVGA wi' Adlib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wrote the following in the middle of this 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rambling and doubting, doub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, anybody out there, please, this could b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, I'm not sure what will happen if you try to playback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(-nodes 3) Net-DOOM recording over a FOUR node net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work, with node FOUR (that's Marine Red)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of the others or it might just sit there waiting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recorded player to show up, perhaps. Erm, I dun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think to try it, maybe I will before I finish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DON'T try to playback a Net-DOOM recording on a singl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networked PC's by typing: "DOOM -playdemo ep1lv4" ,ba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work - the PC will start up DOOM in the usual fash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it the Net-DOOM recorded file and HANG solid -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t the PC, or bunch of PC's, by turning it, or them,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again to recover from this. The ".LMP" files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layer DOOM recorded game and those file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ETUP recorded game are incompatible!  They may both be ".L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erhaps they shouldn't be) but they must b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ay [ would someone like to investigate this so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] and you should not try to playback a ".LM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know whether to use DOOM or IPXSETUP in order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uccessfully - otherwise you have a 50% chance of it a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y wrong.  Erm, I just had a thought - can you make Ser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if you've got two PC's linked together by mode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-modem cable by using SERSETUP?  And if you can, mus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RSETUP and ONLY SERSETUP to play them back?  This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we would have THREE different methods of creating ".L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recordings. And then, with NO WAY of knowing which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them, we would have NO reliable WAY of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possible to view these .LMP files - whi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hods" would you choose - first?  With TWO of the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wrong one to choose... Hey, I make that now a 66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all going horribly wrong !!!... Erm, this is ge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y complicated. Playing DOOM recordings could g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hazardous exercise - maybe I shouldn't be writ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Does anyone out there know what makes Green - Green; Indig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; (and) Browm - Brown (; and Red - Red). Each time w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d be the same colour marine but we were unable to fix our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any other way. Does anyone know how, or if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different marine colours to different nodes ? I wa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(sorry Indigo) - Green is too bleeding obvious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ways team up and waste me in a deathmatch :( I wonder 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. Is it possible to cheat [iddqd] in a Net-DOOM Game ? J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(I won't tell) - which file(s) need to be hack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On ;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