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hero is Lt. Col. Charles "Chunk" Pylon, secret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.S. Army Intelligence.  Dropped behind enemy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stigate an unusually high concentration of troops,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made a chilling discovery: in order to bring ab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 for world domination, the Nazis have brought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of their most hideous creations.  By breeding H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ta, the two giant mutants produced in the lab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il Dr. Schabbs, they hope to spawn a race of incred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, unstoppable fighting machines.  Battalions of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retas would be sent into combat against Allied sold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ing them aside and trampling all hope of a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. Pylon learns from the Resistance that Gret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to Castle Schmenge in the Black Forest, not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hideout; Hans is due to arrive any day.  The Cas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eum and popular tourist attraction before the war,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urned into an armed camp, teeming with over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 German troops.  Although Dr. Schabbs has yet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Berlin, Greta's presence has the Castle in a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tension; the soldiers are edgy and trigger-hap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happens to Greta before Hans and the Doctor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ve been told, Schmenge's dungeons will echo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rified, Chunk notifies headquarters by radio of w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ed.  Hours later, the reply: infiltrate Castle Sch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te the experiment.  The Nazis' evil pla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, he is told, or the Allies cannot hope to w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Greta at all costs; if possible, eliminate H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 Regrettably, Dr. Schabbs is not expected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veral more days, so his life will be spared;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wai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istance provide Chunk with a set of tourist ma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stle, purchased at the castle's gift shop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.  Of course, these maps only show the general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loor; they don't reveal the locations of troops,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cret rooms, and some details have been left out,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in the years since the castle once again be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itary installation.  Chunk is smuggled in the b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 truck to the castle's side entrance; arm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9mm pistol, he cautiously slips into Castle Schm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s to execute his assignment.  After the war,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s of DIA operatives studying Agent Pylon's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fer to it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peration: Overki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