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lo is a Shareware program.  We do not place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use, but require that the program is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require a registration fee in order to continu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f you enjoyed the program and wish to regist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Menu 1.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of Ansi Menu 1.2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version, but you will receive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nsi menu which allows you to change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s well as setting the default settings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 a board size of twelve and every time you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o go and change the board size before you pla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lo Setup 1.0 you could make the defaul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Menu be 12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of Graphics 1.2 allows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buttons on the side menu during the ga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ncluded are LOAD, SAVE, BEST MOVE, and ERRAT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: Strategic Command Se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will give you the computer levels 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These levels are designed to rely more on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an on "How many pieces can I get?" type mov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y othelllo seriously, these levels c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suggest that you register all three because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all of the register benefits are quite useful.  In fac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e game we had the program set to unregistered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at way, and we got quite annoyed because we kept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we suggest it, registering all three is most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ary.  Othelllo is seperated into these three seperate par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so that you won't need to register the whole thing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completely interchangeable with 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future versions.  That way if you like this version of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 future version of it, you can just use the older Ansi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r graphics and computer.  If you find this version of compu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han a future version, the same applies.  So feel fr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r two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CMXC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appropriate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5.25 inch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5.25 inch 2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3.5 inch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3.5 inch 2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6.00 - Registered Ansi Menu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6.50 - Registered S:i Strategic Command Set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7.00 - Registered Graphic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15.00 - All thre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10.00- * Any future versions of Othelllo (Graphics, Ansi, an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check made payable to DDC Softwar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7 Ridgewood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urn, MA 0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does not imply that DDC Software will definitely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Although WE PLAN TO, we hold the right no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ut of country orders will be accep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!! WAIT !! WAIT !! WAIT !! WAIT !! WAIT !! WAIT !! WAIT !! WAIT !! WA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ish to register OTHELLLO, but do enjo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post card or brief letter to the same addres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We appreciate any and all comme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