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NorthEast 3 Region,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DC, MD, VA, WV, NJ, and D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NE3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E3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