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 Central 1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Minnesota, North and South Dakota, and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C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C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