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DER ON-LINE SOFT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g Fis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ing in the Oriental Style. Master the fou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ful and passive, positive and negative, and ri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eatest fighter ever in the Shrine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essive RIP 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 Raid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s infest the world! Have your ant colony strike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s by going on the surface, scrounging for fo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ing against the other colonies. Drones, workers,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ians, and queens await your command. Excellent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graphics. Includes Ic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k Arena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powerful RIP and ANSI door game EVER!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ever before in a faster, sleeker package.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, better RIP support. Pilots throw their me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 armed to the teeth with lasers, missiles, and r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. Includes ic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pastime is now available for your BBS. RIP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th improved RIP and a stronge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yk Empires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ntasy wargame with a great deal of extras. Raise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 spells, try to conquer the world while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pse of your own empire. New, easier interfac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memory handling. Enhanced maintenanc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tanding new RIP Icons with automatic downloading.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ame              Version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gFist                  1.00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 Raid                  1.10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k Arena                 1.50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                  1.10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yk Empires             1.40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__________________________Dat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ame should be exactly as it appears in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uration files on your BBS. This is how 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__________________________State:______________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hone Number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one Numb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oftware and Version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peed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Term Version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Com Version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ame:                  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Subtotal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Shipping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Residents, 5% Sales Tax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Total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: Inf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7 North Street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st Lafayette IN 479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