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h Abl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               **       *****       ***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             **  **     ***  **     *** **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           **    **    ***  **     ***  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           **    **    ******      ***   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           **    **    ***  **     ***   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           **    **    ***   **    ***  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***        **  **     ***    **   ***  *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      **       ***     **  ***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)egend       (O)f   The  (R)ed      (D)ragon    3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2,93,94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ZIP/ARJ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c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se docs are tiny, so you can get up and running reall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ep by step list.  READ IT!  You'll avoid hass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with the game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  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: The registration form.  Print from LORDCFG.EXE,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t out before or after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eth Able Games support BBS's.  Call one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.DOC  : Info on registering instantly with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: Help and info on last minu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LOR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LORD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Seth's Trouble 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How To Reach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...................................... What is RIP?  Why?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.................................... Hints &amp; Tips on runn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ight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One: LORD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is a multi-player battle game created for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 also be played without a BBS by typing "LORD /L" the from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sqView, Windows and 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upport for most dro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RQs 0-15 support &amp; Selecta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TS/RTS flow checking, Lock baud and Comm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wn com routin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ed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rue multi-node support.  (Send online messages, battles and s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out any player you don't like by putting his BB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OUT.DAT file.  (It will display LOCKOUT.TXT when he 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him - You can edit this file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ip Support Detect, also supports ANSI and ascii. (remember, R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ciphered remotely only, locally it may look like garb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Option to generate ANSI &amp; ASCII score files with any path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LORDCFG.EXE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 game downloading of LORDICON.ZIP, the optional file RI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o their ICONS directory to see graphics.  (LORD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if they are using RIP, what version of RIP, and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LORD icons, will give them the option to downloa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Maintenance as the first person of the day plays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akes less then 2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deletion of inactive players.  (You can set how long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Delete also knows when your system is down, if no one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count that day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Ultra easy to run.  You don't have to do anything, eve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, LORDCFG.EXE will allow the sysop to become as involved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to be!  Define many rules,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ll options avaible to an unregister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Powerfull player editor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afety features.  Checksums on the data files will let LORD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ecomes corrupted, and will automatically return to the BB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activity timeout at 3 minutes, regardless of call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ysop chat option, use Alt-C to chat, Escap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ysop can change users time with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play an average of 10 minutes a day (at standard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fect came to complement an active message base.  In fac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why it was written. 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Especially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Lots of professional RIP art new to 3.20a.  You've gotta pla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pecial Skills!  Players can take their pick of being a 'Death Knigh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ystical Skills User' or a student of the 'Thieving Skills'!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ultimate warrior,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"Never Reset" gameplay.  New approach to gaming!  When a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only *HE* is reset.  He does keep special 'skills'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, as well his charm, kids and status in The Old Man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uch more text.  Log 'lementings' can be easily edi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ized gam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rt Node.  Users are automatically informed when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realm at the same time.  Or leaves.  Or send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a messenger 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gle line systems, if you can multi-task, you CAN use the LOCAL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from DOS to play along with someone on your BBS. 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having two nodes from LORDs point of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ore interactive forest events.  Many 'secrets'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arrage and kids are all options in LORD 3.2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lackCloak Tavern. 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l mail writing routines. 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Always tastefully lewd, and sort of tastefully g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*FREE* upgrade to previously registered users.  (As al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EE for Seth Able Games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ch new hights of conversation with 'Character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till only $15 to register, the best value in doors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files into an empty directory. 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0 or 3.03, it's ok to copy right over them.  You won't hav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will need to run 303TO320.EXE, but if you ar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5, 3.15a or 3.20 then it is just a 'copy over'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LORDCFG.EX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upgrading, run 303TO20.EXE.  It will conver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very automated and instuctions are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, simply have your BBS execute LORD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all info about your system from the drop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dat, which can be configured easily from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ystems, add the /N (node) parm, so it will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a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Information On Registration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fact, nearly HALF of the registrations we have reciev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aid for b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program is fully functional to the users until they h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y 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15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with your name on it, printed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inputted with LORDCFG.EXE, Just use the 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 option.  Once entered, the entire g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.  This mea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join the ranks of over 6,000 registered LORD sites!  Ca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people be wro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wice as many levels and enem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e game can be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(V)isit The Hall Of Honor option in (T)urgons Warrior Trai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be good for something.  (This ranks hero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eroic deeds they hav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y supporting quality shareware such as this, you are making 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gger and better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ou will be on the Seth Able Games mailing list, first in lin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new games and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game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play and setup the game before paying for it - Thes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work better.  Registering simply lets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half of the game and defeat the Dra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  If you do NOT run a BBS, you can still register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use, many have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*) Print Registration Form option in LORDCFG.EXE. 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DOC file.  It's ok to edit REGISTER.DOC and fill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 first if thats faster for you, or just fill it out in pen 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inted.  (You can print REGISTER.DOC with ANY progra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gistering two or more games with us *IN THIS THE SAME OR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ligible for a BIG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GISTRATION DROPS DOWN TO $10 INSTEAD OF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use this option to register Planets: TEOS and LORD tog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know someone who also wants LORD, go ahead 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, and get the two LORD registrations fo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bination works.  8 registrations would still be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questions about this, contact Seth Able, (che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se docs for info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w can I get my code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time we register someone, we put them in our custom data ba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You can call The Darkside and pick up your code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*IF* we have gotten your check.  (Just hit R from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WE ACCEPT MOST CREDIT CARDS!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r code in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e and speed, you can't beat calling our BBS and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door.  You will be able to pick up your codes ON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503-838-6171, 28.8k 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Seths Trouble Shooting Tips=-=-=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questions and answers, here are some lett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ealing with INDIVIDUAL BBS softwa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=-=-=-=-=-=MAXIMUS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Tim Pacl                         Base   :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: Seth Able                        Refer 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eedback         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: Normal                           Origin :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suggestions about getting LORD320a running. With maxim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statement Xtern_Erlvl 65_lord1.bat in the menu. This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, exiting the BBS with an errorlevel of 65. Trap the 65 in the 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rrorlevel 65 go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 errorlevel 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:\Max\errorlvl.bat (or errorlXX.bat where XX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nod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-r (-nX if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eave you this info for future maximus proble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same technique to load doorbill now, then execute Lord320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Either way works great. The whole key is to use the Xtern_Errlv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This writes the Batch file Errorlvl.bat or ErrorlXX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nked statement (ie. Lord1.bat). This is the only wa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arge program from a batch file out of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-=-=-=-=SPITFIRE-=-=-=-=-=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oons said the following about setting up LORD with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finally figured it out... By default, SpitFire add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.BAT that says: "IF EXIST SFDOORS.DAT ERASE SFDOOR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NEEDS TO BE TAKEN OUT!!!!  When the games return control to 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eletes it's info file and closes it.  I guess it just does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to do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Hey!  It isn't making score bulletins like it should, instead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runtime error when someone q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ed the path of your TXT and ANS files in LORDCFG.EXE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ET to enter the NAME of the score file you want create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game is saying someone else is playing the game, even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aused by the game turning off unexpectedly, for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 or power failure.  (A dropped carrier will not do this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handle that, and will save all the players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automatically fix it at maintenance the next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also use the (T)urn Player_On var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When a user enters the door, nothing happens, and he is return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x:  Check your BBS's execution string.  It's probably not fi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t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S\LORD\L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could be LORD isn't getting enough memory.  LO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50 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tell your BBS to swap to disk instea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enough.  WWIV Users, use the Shrink B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sure how much memory your BBS is giving LORD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door, and see how much CONVENTIONAL it shows.  LOR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verlay files in EMS if you have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 am a multi-node system, but I can't figure out how to get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node for the /n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Check your BBS manuals/docs.  Most multi-node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you enter in the bat file which let the BBS substitut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Like C:\BBS\DOORS\LORD\LORD.EXE /n%n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Man, I'm multi-node, and I'm using the DORINFO1.DEF 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someone on node two plays, it says 'CANNOT FIND DORINFO2.DEF'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makes DORINFO1.DEF for all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 problem.  Use the (S)etup Nodes routine in LORDCFG.EXE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op file to a DORINFO1.DEF drop file type - Right af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it will give you an option of reading DORINFO1.DEF for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door just locks up on the intro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.  Lock ups are NOT part of this game.  Most likely you can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changing your your setup.  Choose the (S)etup a n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a different setup.  With 3.20a, it's now very eas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using a fossil driver.  Some High Speed Modem system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 with LORD's internal com routines, a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the only way to run the game.  DON'T GET SCARED!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interfere with your BBS in any way.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(If your BBS ALREADY runs a fossil, skip the fossil instalation stuff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I am Multi-node, and I am running LORD with no problems - Bu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 a &lt;MORE&gt; prompt is stops the game for a second 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:  This is file access.  This is how players in LORD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communicates entirely by your hard drive.  This way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ames or more are running from the same DIRECTORY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node functions.  (Online battles, sending mail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 You could try a disk cashe program.  I personally us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, by Lucid Corporation.  I run it like this from my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es almost 2 megs of ram for cashing.  You could us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.  I highly recommend a disk cashe!  The &lt;MORE&gt; prompt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ar-instanta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l about 'Delayed Writes'.  If you are having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t the delay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I've tried everything and nothing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ptions LORD can be run with in LORDX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ou can use them in any ord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 - Local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xxx - Specify locked baud rate (i.e. /B384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x   - Specify nod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    - Force RIP graphics (This will get you past the first det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automatically.  To manually pass the seco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99999999 when you see the LORD screen waiting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yyy - Specify path to drop file (i.e. /Pc:\bbs, this isn't used any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rop file path can be set in LORDCFG.EXE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  This option will override what is in LORDCFG.EXE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Will put Doordrivers Overlay into EMS, it save a little memor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.  (LORD's overlays are automatically put into EMS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 Call my system for tech support.  We have a LORD/PLANETS: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that is devoted to comments/suggestions and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rouble setting up.  Virtually ALL BBS type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bulletins also for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Part Five: How To Reach Seth Able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Multi-node with call turnover from 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3) 838-6171 (All lines support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is now on FIDOnet!  Our address is 1:3406/13, I'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list under Seth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: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ethabl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Seth Able Games Distribution Sites, view the en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DOC to find a distribution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Six: Whats is RIP?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eth Able (not an 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P?  Well, it's a terminal emulation sort of like ANSI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VGA mode with 16 colors.  (Word is, a 256 color is on th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tands for (R)emote (I)maging (P)roti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SI, you need an ANSI capable terminal program, right?  Well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IP - LORD 3.20a was tested with RIPterm V1.54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For Windows was also tested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program supports RIP emulation an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take it up with them.  LORD's RIP uses no 'illegal' or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Write them a letter with your complaints and perhap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ir program to FULLY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spots.  The non-graphic menus are about the same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ones, so speed isn't a problem - EXCEPT for the larg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 lot of information - The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lets users DOWNLOAD a file, (LORDICON.ZIP) which contains all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cons.  They then put it in their ICONS directory, (if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, they have one!)  and RIP then recalls screens when LORD ask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arge graphic screens don't slow the game down any - Even you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users will see the INTRO.RIP file at ful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alls using RIPterm, the game will automatically notic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to see if the user has the correct files on his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N'T, it will let him download the LORDINCON.ZIP fil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have DSZ.EXE, and told LORD where it was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without downloading the gam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your BBS supports RIP or not, LORD will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ymbols on your screen, instead of menus.  These are the RIP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-boot your computer!  This is normal, as of yet, there is no RI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SI.SYS that will automatically display the VGA RIP, but then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rely slow down your system - and no one wa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IP going to become a new standard?  I don't know.  I j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ople ask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complains it's not working, it's probably because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RIPterm, (it will actually tell them that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lay) or they have not UNZIPPED the LORDICON.ZI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directory on thei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wnload LORDICON.ZIP option IN LORD does not work on your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ut up LORDICON.ZIP in your file bases, so they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Part Seven: Hints &amp; Tips on running LOR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be a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 and file bases. 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run an Amiga BBS that had virtually no doors.  I knew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ok, something to get people to call EVERY day to catch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 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when I created LORD, for that purpose alone.  Here ar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etting a lot of people playing it, which makes i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run too many doors.  I know it sounds good to say "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oors online!"  but you could actually have a MORE pop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ran 5 or 6, so people would be literally FORC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other.  1 person playing each of your 100 doors a da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  Wow, you're actually reading the docs?  Here is a game t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ry hitting 1 from the main menu!              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lots of popular systems that run LORD alone, (like mine...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un Planets: TEOS too of course!)  and my system rings off the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LD callers looking for the files, but local PLAYER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because they KNOW thats all I have, so of course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etition.  (We have 150 players in our LORD g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ake it easy to get to.  I have my "Play LORD 3.20a" option o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, so it's very visable.  It's better than say,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ORS" then 1 for "RPG Type Doors" and finally ANOTHER key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you have it.  Especially if you are just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Don't get too wacky with turns.  When you are a registered us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tion to set "Fights per day" and such to high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But don't over do it, remember that you want peop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ke 5 to 20 minutes a day, not an hour.  Too much time ge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ed out, and the fun of fighting with real people is callin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 messages back and forth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this game has RIP support, and pu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term up for down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play.  Sysops that play their own games are hard to b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know this.  If they find out YOU are the one they ar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WINNING, (Even playing fair) all hell will break l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Encourage Teams.  Although LORD has no special team menus, it do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much more powerful.  The ability for any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ail.  With this, player make friends and enemies...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n my system that call themselves "Black Knights"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ve the letters BK in front of their LORD handle! 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ome times your players will get smart with chatting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haracter from the game says something.  (Because they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ally answer)  You can blow them away by editting your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file.  Edit the name and text, and make sur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ight for a NPC, (looks like this `0) and help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Eight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binson Technologies St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akker &lt;-- Stayed up till 4 in the morning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cgahe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Mason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Schultz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Reed           / Thanks a mill,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 Helverson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 McMann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erber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castello &lt;-- Gen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(Do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Ridgway (Mu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cott Tozier (ANSI Artist: INTRO2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e Garth (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en (RIP Artist, did *ALL* off 3.20a's new art) (she'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IP screens for LORD 3.20a were made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Ppers' Society (d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custom RIPs for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get your door game RIPped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END OF LORD.DOC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