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Then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 can add you to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call to download the files, leave a message for Dave Sny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's Bar.  In the message state your name, BBS name, BBS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data phone number.  We need this information so we can mail you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and direct callers in your area to your board. 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high-speed modem to download the files.  It will take you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future releases and updates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