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ME STR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v1.0 for WINDOWS Released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for WINDOWS is the most realistic (and fun) horse r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simulation available.  Includes realistic odds, bet types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ow, quinella, exacta), race track sounds, horse graphics,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.  Use the past performance charts to make intelligent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four human and computer players.  Computer playe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ets.  Can you beat the Computer Handic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.EXE          HS.HLP          HORSES.HS       RACE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HS      HS001.WAV       HS002.WAV       HS00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004.WAV       HS005.WAV       HSLOGO1.BMP     HSLOGO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READ.1ST        FILE_ID.DIZ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