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about my port of Robert Supniks Dungeon V3.2 from various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s (VMS, OSF/1, and Unix) to DOS Microsoft FORTRAN PowerSta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olker Blasius, 07oct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FORTRAN doesn't accept the free form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&lt;tab&gt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&gt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&gt;X&lt;tab&gt;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wrote a program (convsrc.c) to convert it to the tradition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SRC.BAT that runs this program on all the modules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from *.F to *.FOR because the Visual Workbench insist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modules: *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EN (...,NAME='name',...,READONLY,...)        must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(...,FILE='name.DAT',...,MODE='READ'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modules: GAME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MAT(On) (octal editing) is not supported, so I just chang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(Zn) (hexadecimal)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modules: GDT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BS.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ntax for octal constants is 8#1234, not '1234'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modules: PARSER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ement to write something to stdout is not TYPE bu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modules: TIMEFNC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modules terminate the whole program with CA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FORTRAN doesn't know this function, so I changed th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'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modules: DUNGEON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MS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BS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rewrote UNIXSUBR.C for DOS and named the result DOSSUBR.FOR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already existed from my port of Dungeon V3.1, so I c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and the next one below by just copying my old DOSSUBR.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modules: UNIXSUB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SUBR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ME.FOR calls an undefined function IDATE in addition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IME defined in DOSSUBR.FOR, so I added a function IDATE to DOSSUB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ous to I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modules: DOSSUBR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andom number routine in Microsoft FORTRAN is a subrouti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, not a function named RAN. RANDOM doesn't accept a seed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nternal counter must be initialized once with CALL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modules: SUBR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cord length of UNFORMATTED DIRECT file DTEXT.DAT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ytes, not in long words, so I changed the definition of RECL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ARAM.FOR from 20 (lw) to 80 (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modules: DPARAM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ing a suggestion by Larry Brenkus, I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USE '--More--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in the end-of-game code to prevent the end-of-game messages fro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ing ove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modules: ROOMS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statement function NOHERE (new in version 3.2) wa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, resulting in error messages ("cannot convert"), so I added NO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OGICAL declar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modules: VERBS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re's a note from the MS FORTRAN documentation about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start of quot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&lt; Question 6 &gt;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mpiled and linked my program and it runs fine on the machin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owerstation is installed but when I take it to another mach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.  How can I make this application run on another mach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files that need to be installed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re going to run the FORTRAN application: DOSXMSF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XNT.386. DOSXMSF.EXE is the actual DOS extender that allows your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under MS-DOS. DOXSNT.386 is a DPMI device driv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run as a 32-bit DOS-extended progra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install DOSXMSF.EXE either in the same directory as the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in a directory that is in your DOS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XNT.386 is a Windows device driver that is necessary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application in an MS-DOS session under Windows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XNT.386, you need the following entry in the SYSTEM.INI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F32\BIN\dosxnt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right to distribute the DOS extender files DOSXMSF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XNT.386 with programs that you create with FORTRAN PowerSta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oyalt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end of quotation 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