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 Audio Studio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:David Schloss - HC#DS@MVS.MEDCTR.UCL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Doom Audio Studio is offered on an as-is-bas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as to the correct functioning or fitnes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believes this program to work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 is used at your own risk.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sponsible for any hardware or software damage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, or incidental or consequential damage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use, whether or not such use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This product is shareware.  You may use this produ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st, but if you find it useful you are encouraged to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ch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80 Wilshire Blvd.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your registration you encourage me to continue making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Here's a handy utility for all you Doom fanatics. 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miliar with the DMAUD.EXE program will appreciate thi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ont end for the command line based Doom Audio Sou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elect your .wav files for Doom quickly and painless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since it is in database format, you can add new .wav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xisting ones from the database.  As an added bonus,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Studio comes with over 100 .wav files pre-selected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This program has been tested on a 486/33 with 4 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ss, and you probably shouldn't be playing Doom :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sound blaster compatible car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 For your convenience, you can install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Studio into any directory.  Simply unzip all files in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of your choice.  You can also unzip it to you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this is not reccomended since th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ed with .wav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For online help, simply hit F1 from the main wind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commands.  I will describe some in detail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(from the right window) - selects .wav file to add to Doo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able to hear it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/INS - Inserts a new .wav file into the database.  You can ad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path.  Simply enter the complete path of the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(i.e. c:\windows\beep.wav).  .wav exten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if not specified, but any sound format can b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need to enter the path, if the sound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urrent directory.  Sound files must be in DMAU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/DEL - Deletes .wav file from the database.  NOTE: You can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OOM??.wav files.  These are the default DOOM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needed in case you decide you want to use the 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- This one's a beauty!  If you are unhappy with your cho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, simple hit L, and Doom Audio Studio will lo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r origional Doom sounds!  No need to backup the 10MB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.wad file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 This file was compiled for speed and efficiency.  Becu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you are limited to 64k of data.  You should be a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5 .wav files to the database before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happens, simply delete some sounds from the database,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If I decide to make a new version of this, I will cor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go out to Bill Neisius, maker of DMAU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-Mail me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respond to any suggestion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HC#DS@MVS.MEDCTR.UCL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vid Sch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