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</w:t>
      </w:r>
      <w:r>
        <w:rPr/>
        <w:t xml:space="preserve">Doom Chea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or copy (install) the DOOMCH.EAT and DC.EXE files to your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DOOM version 1.1 has a directory called \DOOMDATA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 C:\DOOMDA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M 1.2 and better saves games in the directory where the DOOM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and no longer uses the old \DOOM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saved any games yet then play DOOM and save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F6] during the game or press [ESC] and choose "SAVE GAM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anu after star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Cheat will NOT let you run it until you save a game.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am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OMSAV*.D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ever you find these files that is where you must move/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CH.EAT and DC.EX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Doom Cheat type "DC" then press [ENTER] at the dos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load DOOM right from Doom Cheat by pressing CTRL+D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ime when your inside of Doom Cheat. The DC.EXE file uses les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K of memory so you should have no problems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plan on using Doom Cheat, load Doom Cheat first then press CTRL+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oad DOOM. When you quit from DOOM, Doom Cheat will load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 you so you can constantly change your saved g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DOOM without having to type at the DOS prompt. When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om Cheat press CTRL+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"fields" that I have not figured out, mainly sinc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play this incredible game rather then figu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gure out what the Unknown fields are send me a le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eld(s) are what and how to test your findings out (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f cours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work then I will send you a disk of stuff that I didn't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( if I sent you anything yet at a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"Health" to "0" and make sure you have "God Mode O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lk around without being attacked, a VERY strange thing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 everything else is in Doom Cheat but here's a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OOM built-in che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game press these letters in order at any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QD       �  Degreelessness mode, Go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KFA       �  Full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PISPOPD  �  No clipping,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    �  Menu of power-ups, press letter of power-up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     �  Warp, press episode number and then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message for this one bu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your weapon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HOPPERS  �  Gives you the chainsaw, press [1]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YPOS     �  Give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looking at the map (press [TAB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T        �  Toggles between normal, full, and full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MESSAGES=ON to see if you entered the cod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ticed that many of these codes don't work in the "Nightm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setting in DOOM v1.2 but you can still use Doom Ch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rself God mode and Walkthrough walls as well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ving trouble in Doom Cheat press [F1] to get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Cheat now recognizes DOOM version 101 and DOOM version 102 and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elf for the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, the DOOM logo and DOOM likeness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 Software, inc., (C)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