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! System Contro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ichael L. Smart (N8WSP)    DDDDDD    OOOOO    OOOOO   MM    MM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05/01/1994 / Version 1.2       DD   DD  OO   OO  OO   OO  MMMMMMMM 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D   DD  OO   OO  OO   OO  MM MM MM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D   DD  OO   OO  OO   OO  MM  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DDDDD    OOOOO    OOOOO   MM    MM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o again Doom fanatics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hope you liked the first version (1.0) of the Doom System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updated version! Use it till your hearts content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to update the DSC so that YOU, (the USER) could get in an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M! quickly and cleanly. We both know getting killed is second nature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, and we want to make it as painles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now has all of the options of version 1.0 and it is now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ll of the external files cropping up on the BBS'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lus an on-board Episode, Floor and Skill Level indicating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 you in your ultimate dem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DSC.EXE into the doom directory. and RUNIT!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an eye out for more software comin at ya! from (ours) tru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Smart (N8WSP) / Michael Hammond (N8RNH) / James Menne (N8ZP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We don't have a name ye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Don't forget! If you're in the Central Ohio Area and you're a 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, Check us out on the 146.760 Columbus / 147.120 Ca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s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tch Y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8WSP (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