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Graphic Utility Program - Version 2.0 - By Chris Tierney -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MIMAGES    [THERE ARE NO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IMAGE2 will make batch extraction of graphics from the DOOM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 bit easier. The program reads a user specified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only the names of the images you wan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DMGRAPH.EXE by Bill Neisius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from the WAD file. The program will extract to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PPM file formats. I downloaded the DMGRAPH.EXE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. One of the files called WAD.DIR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graphic image names. This is the default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MAGE2 is a compiled QBASIC program I whipped tog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extraction of images poss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, unzip DMIMAGE2.ZIP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specific, images just edit the WAD.DIR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such as DOS's EDIT to contain only the names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extract! You can save the edited fi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you wish as long as it has the .DIR extension.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MAGE2 from the command prompt and follow each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rompt asks you weather you will be Extr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. Next you will be prompted for eithe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 depending upon your answ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The default is the current directory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the name and or location of your .DIR fil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D.DIR in the current directory. The next promp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.GIF or .PPM file format to be selected. The f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if a black backround for the image is desired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Inserted images must have the default cyan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modify a few images and then insert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D, do not select a black back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Q&amp;A's the program will begin and it will repo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to the screen. This process can be interup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any key. You can then resum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ll of the images requires about 4.6MB of hard dis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486DX-33V with 16Mb Ram, it took about 13 minut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584 images from the WAD and about 11 to inser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purpose of this program is to extract all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up a character or animated image in one quick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IMAGE2.ZIP file should conta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MIMAGE2.EXE -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MGRAPH.EXE  - The image extraction program by Bill Nei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AD.DIR      - The complete list of im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BOSS.DIR     - The complete list of BARON im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DMIMAGE2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IN THE NAME OF D-O-O-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E-Mailed on Ameri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n-line name is THERMWOOD (Don't as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or have created any programs that work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ove to try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