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apEdit v2.1 - a doom map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pEdit is my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a trademark of i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.bgi is copyright (C) 1991 Jordan Har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sa - Universal VESA TSR is copyright (C) 1993 Kendall Benn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 is a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Jason Hoffos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reely distribute this program, as long as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 (all 8 original files) and unmodified.  You may not se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profit 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not a product of id Software and id Software can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vide support it, nor for maps created with it, nor f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f you modify the DOOM.WAD (IWAD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MapEdit.  DMapEdit is a true, full-featured map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a thing editor.  DMapEdit can now generate Nodes, Se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ma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make this product shareware.  Therefor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'demo' version.  The registered version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sending a $5 check, money order or whatever to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Hoff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21 110th st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water, MN  5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ater versions become available, I will distribute p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 through the Internet and Bulletin Board system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get the patches through these methods, you can register for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send you the next 2 upgrades by postal mail.  If you wa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by some special method (Express Overnight or whatev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send me enough money to cover such mailing method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it to your e-mail account, if you wish.  Be sure to tell 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hat you want, since I will assume normal postal mail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send me a letter if you want.  Tell me you love/hate thi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atever.  I don't have unlimited ideas, and many improv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for DMapEdit come from the users.  Tell me how to make it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  E-Mail can be send to me on thes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th Cookie: (612) 773-0646 (In wildca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Lane: (612) 422-3707 or 422-1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, I beleive I have an Internet account, but I don'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the password for my account is (it's being sent to 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tal) mail).  The account is actually set up, though, so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able to send me mail there.  The address is hoffo002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read it as soon as I get the password. (should have it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April 4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sinc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hareware version will allow you to save maps of limited size now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 such as E1M1 is too big.  In fact, all the original maps a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g.  This has been done so that people can test it out and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t does actually work (with the distrust of curren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s lately, I needed to provide this save 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ug fixes.  Ok, so I guess I didn't get all the bugs.  I plann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forgot to do so with everything else on my mind.  Sorry. 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now, though.  I'm sure this time, because unlike last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m before I am writting th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bility to flip lines now, (and flip line &amp; sidedefs)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ms pickyness with a sidedef on the right side, you can do thi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don't think it will be needed anymore, though.  DMap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handle these problems for you, but in case I'm wrong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dn't write Doom, so I can't be sure what will and will not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), this options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 sure to line error-check any map from other editors o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DMapEdit.  Can't hurt anything, and it will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or problems a map may have.  (such as a map causing d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g or reboot when it loads the map, which happened to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 was able to fix DMapEdit to repai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sin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 of all know bugs!  If there's still any around, then let me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can only fix bugs I know about, and if there still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re, I don't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ctor edit mode has been improved.  You can add/delete s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per add/delete mouse buttons (or ins/del keys). 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ctor blend/copy function now (requested by Rod McCab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ostal letter I have received of 2 total to date :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is function, see below under 'sector edi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misc/advanced functions menu (F9 key), with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rror checking options:  Use these to check over a new m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y any errors that might exist (and fix some of them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new PWAD from somewhere, you should error check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messing around with it in DMapEdit.  Strange th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if you start editing a map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e Fixer:  This option will correct any errors or inconsist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etects with the lines/sidedefs.  It may chang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meant to be the way they are (the less common special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things), so it should probably be used mainly for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haul, or to setup sidedefs for a new map that you have lai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for (easier than doing it by h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ctor generator:  This options will reconstruct, from scratch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tors.  This should really only be used for a major overha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n a new map without any sectors yet, since any existing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ill be lost, replaced with a standard sect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ix sectors:  Not yet available, this will attempt to corr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with existing sectors, and create new sector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ty polygons.  The result will be pretty much the same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tor generator, except the current sector info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ed, but incor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de generator:  Before a new or line changed map can be play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 structure must be generated.  That is what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.  I have fixed all the bugs in it, and tested it out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, and it has worked fine o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ockmap generator: When you complete a new map, or finish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isting map around, the last two steps are to create a Node B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e, and a blockmap, before you can play it.  The block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works flawlessly, but the node generator..you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orking PWAD/datafile name and editing mode is now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icklist now is scrollable in 2 directions.  The old selectio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middle of the displayed list now, instead of the top.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the current thing is an ammo clip, and you select pick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ammo clip will be in the center of the displayed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n you expect from future versions of DMapEdit?  I plan to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routines that are currently not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/misc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 texture picklists, to help you decide what texture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.  It should be much faster than DEU's texture displaying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I'm not sure how he got it to be as slow as he di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 template support, so you can add standardized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(doors, columns, staircase, etc.) easily,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l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 help information to explain whatever you are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perticular time.  Thus, if you come across something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you can request help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 'ini' file support (a file that lists your defaul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MapEdit to use whenever you edit a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lan to add the ability to mark items (an item being a thing,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, vertex or sector) and delete them as a group, change the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oup (for example, make all the sidedefs middle texture 'startan3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Because of the strong relation this has with templates, bot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at once.  Another way of thinking about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/copy/paste options of a clipboard in ms-windows. 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things with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yone has any other great ideas for anything to put in,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me your ideas.  Just make sure you explain it good.  T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.  Sometimes I just can't figure out what you mea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somethi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at all can you do with this editor?  Well, you can edit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es, lines and sectors.  You can also generate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hat doom needs to operate (Nodes, Sub Sectors,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map).  You can edit (or just examine) existing maps (from d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PWADs created by other people), or make a new map from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with do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making is rather a complex task.  There is a lot that go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map, and being able to just 'slap a few lines down,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nd run' really isn't possible.  All any editor really do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task of creating maps easier, by doing a lot of the stuf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This can cut down on what the user is required to know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ill be much that he/she will still need to know. 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you know about making maps, the better your maps will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.  My goal in writting DMapEdit is to make map generation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while still having the potential to do everything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ant to do.  Having the ability to do exactly what you w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goal.  If you think you can't do something, you probably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just don't know exactly how to go about it.  In such a case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is file, and if you can't find it here, contact me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you.  Please check this file first, though.  If it's not in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need to contact me, I will add it to this file (corr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ite).  At present, I feel that this editor is easier to us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out there, while still being nearly equally powerfu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gree, and have ideas on how I can make it better (or can jus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some other editor does better)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just what do all these technical term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 are all objects in the game, such as barrels, dead bo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, ammo, monsters, player starting points, etc.  Walls, do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, windows, etc are not objects.  They are l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s are straight line segments from one point to another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walls, or semi-walls, but not always.  Sometimes they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 of a lighted area, or a trigger to activate something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ossed by a player.  A line is always present where cei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heights change, such as stairs, window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nes run between 2 vertexes.  A vertexes is simply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d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lines have 2 sides to them, a left and a right side (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no width).  A sidedef determines what you will se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ine from that side.   It also tells the sector it'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ctor is the open area between the (lines).  You ca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s a room, too.  Sectors describe the floor and ce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s and textures, and the lighting conditions of the space. 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haracteristics changes, a new sector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describe it.  All sectors must form a closed polyg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side" area of a map can't be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n internal structure that Doom uses to detect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.  Once you make a new map, a blockmap must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other internal structure (a Binary Space Partition tree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om to figure out what walls are behind what walls, so it kn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o draw them.  I have no idea how anyone could us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is purpose, but Doom does seem to work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gment is simply a piece of a line (because nodelines often c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  This is also internal, and something you don't need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an internal structure of a piece of a sector, in the sha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x polygon (less then or equal to 180 degrees bend between al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on the inside of th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WAD (also known as a 'working wad file'), is a collection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ll combined into one file, with extention WAD.  The file DOOM.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WAD file, however.  IWAD probably stands for Initial WA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AD stands for Patched WAD.  The first 4 bytes of a WAD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WAD or PWAD, thus identifying it's WAD type.  Basically, when you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with a PWAD file, it will try to get any data it ne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, and if it can't find it, it will then load it from the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just map notation for the episode and mission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pisode 1, mission 1 in this case).  This happens to be the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ooks in the wad file, and is just an abbriviation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running this program is pretty easy.  All the files that DMap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should all be in the same place.  You can run it with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 current directory, if you wish.  If Doom.wad or Doom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in the current directory, you will need to tell DMapEdit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this file.  This is done by giving the path to it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, like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pedit \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herever\it\is\dmapedit c:\and\doom\is\he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pedit defaults to VESA SVGA 640x480x256 colors.  If you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card but you do have SVGA, run univesa to create a VESA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ard.  If you don't even have SVGA, why not?  A 386+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ard?  If you want to use a different graphics interf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read about the -v switch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gram is up and running, you should see a map of episod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1.  The program defaults to thing edit mode at startup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you can move things around by pressing the left mouse butt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nd dragging it to it's new location.  Pres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le not on a thing will add a new thing (using the defaul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ing it when you releast the button.  The right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lete a thing.  The middle button (if you have one)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information about a thing, or the default thing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 a thing at the time you press the button.  This i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nterface I use for this program, and editing vertexes 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lay a map I m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de a map, you must save it to a PWAD file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om from do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-file pwad1.wad [pwad2.wad] [pwad3.wad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you would have saved your PWAD with the name 'pwad1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name 'new'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-file new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to note about the first example, you can us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AD file at once.  This would be done for files that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m.  If they both use the same information (lik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E1M1 in them), you probably shouldn't do it this way, an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ny reason to.  You would use this for something like pwa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E1M1, pwad2 having E1M2, and pwad3 having new sound effects. 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, files is [] are optional, if you havn't figure this out y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actually type the '[' or ']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 commands - available in all edit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: display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: These keys will scroll the map arou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: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: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: quit and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: add (same as left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: delete (same as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: change/edit (same as middle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5: change displayed vertex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turn off vertex po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: change displayed things icon size: big, small, off (see not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: change displayed lines size (thick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select thing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select vertex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: select lin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: select secto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misc/advanced options (build nodes, error check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 save map to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: load map from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: save map to a working WAD file (PW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: load map from a working WAD file (PW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: write map to original Doom W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: reload map from original Doom W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change episode a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: change thing display filt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 change roundoff level: 1, 8, 16 (default), 32. (see not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: change grid display inten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: start a new map from scratch (erase currently displayed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: show current statistics (totals, and 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Thing icons can't be turned off while in thing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2: This is used to round off all map coordinates, so thing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with a more symetrical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ng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Copy selected Thing to default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edi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flip line (swap left and right sides.  see not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: flip line and sidedefs (see not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3: In actuality, the sidedefs are swapped too, so that they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where they were before.  In other words, since the lef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line is now the right side, (and the sidedef hasn'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apped yet) it will look like, from the users perspectiv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dedef switched sides, though it didn't really.  Thus, alt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wap the sidedefs, but only the vertexes it runs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of a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same as clicking big button (if only one.  see note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: exit out of window (same as clicking outside window.  see note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-down: in windows with 2-way scroll buttons, scroll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4: A big button is one with a work inside of it.  The smaller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are called 'radio butt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5: Escaping out of a window really isn't a 'cancel' opera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just an 'exit the window' operation, like an 'ok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oceed on a mac or in ms-window (tm).  It will not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you have mad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ispla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not always on every difficulty level.  Generally, h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levels tend to have more monsters running around.  Th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ter is to allow you to display only what you want to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only level 1 things.  Using this filter is a little trick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ifferent flags used by all things in d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1: skill level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2: skill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3: skill level 4 &amp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4: deathm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5: deaf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level 1 being "don't hurt me" and 5 being "Nightmare".  If a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flag is set, then this thing will appear to a player pla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kill level.  If the deathmatch mode flag is set, then this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appear when playing a deathmatch mode game. 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in addition to the skill level flag.  If you jus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match mode flag and leave all three skill level flags clear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ill never appear in any deathmatch mod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f monster flag is only useful with monsters.  If it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will only "activate" (come alive) upon spoting a player 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.  If the monster isn't deaf, then it will also "activate"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ars a players weapon being used (even punching air will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 switches for each of these flags in the filter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4 possible combinations for these 2 switches.  The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matching state.  The second switch is se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the first switch to match a flag exactly.  This may be conf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ill detail the 4 possible switch combina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1: both switches off (O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bination, the flag is ignored and not displayed.  If all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have this combination,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2: first switch on, second off (*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thing if the flag is set.  If the flag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the thing may still be displayed if another flag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s set.  This is a basic OR situation betwee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3: first switch off, second on (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hing to be displayed with this combination, the flag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If the flag is on, the thing will not be display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flag settings.  This is used to hide w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4: both switches on (*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ombination, similar to combination 3, the flag must be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is thing.  Unlike combination 2, a thing will not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off, period.  Other flags have no effec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t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= off, *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evel 1 &amp;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level 4 things, non-deathm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*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Deathmatch mod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*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things unique to level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&amp; 2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3: 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 level 4: *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match mode: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note: I think it would be an excellent idea for id to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lag for 'respawn'.  This way you could make certain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awn (appearing at their original starting location)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ll monster respawn or none.  It would also avoid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cond cyber-demon appearing, which really ruins the whol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having respawn in the first place.  You could also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monsters respawn at different difficulty levels.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5 at ultra-violence and 15 at nightmare).  I can't bele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is would be very hard programming-wise.  You have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flags, you have already written the respawn routines..  Wis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ow to get this idea to id &lt;sig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ings is very easy.  If you want to move a thing to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on the map, just click on it with the left mouse button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it's new location while holding the button down. 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from the map, click on it with the right mouse button. 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thing to the map, click the left mouse button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sn't on a thing.  (it will be placed when you release th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drag it around too.)  You can tell if you are on a thing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round the thing.  If you see this box around it, then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currently selected.  Information about this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urrently selected thing, press the middle button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).  This will bring up all information about the thing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y of this information, simply select the proper butt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middle button (or the spacebar) while a thing isn't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can change the default thing's information.  The defaul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whenever you add a new thing to the map.  Lastly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will scan the selected thing's information in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line editing mode as useful and intuat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I have also tried to put as many abilities in this o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could.  As a result, you shouldn't need to use vertex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, if at all.  To use this mode effectively, however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use it properly.  So, here go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the mouse cursor around the screen, it will lock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line, and the closest vertex, if it's not too far awa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ine selected, you can use the spacebar (middle mouse butto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at line's characteristics, and it's sidedefs.  Also, whe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information about it is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 info is also displayed.  Each line has 2 sidedefs (o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efs, anyway), a left sidedef and a right sidedef.  Whichever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 the mouse cursor is on is the sidedef that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the selected line, a small dot will mark this sidede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a linedef that triggers an event is hilighted, the e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(s) are also hilighted, using a d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ine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is added by pressing the left mouse button at the star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ing the button at the ending point.  Pressing the butt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is selected (hilighted) will start the line at this vertex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is not selected, a new vertex is added, and becom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or the line.  Releasing the button when a second vert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ill make that vertex the ending point.  Otherwise, a vert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is used for the e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possible situation is having a line selected, but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.  When you press the left mouse button here, a vertex is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ing the line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line (righ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elect the line you wish to delete, and press the button.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leave a gap where the line was.  If you use the vertex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delete a vertex, it will reroute all the line that wen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x to the closest vertex along that vertexes lines (deleting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lines may switch sides from time to tim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om is very picky about having the 'important sidedef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ide.  This means that if you only have one sidedef, it must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side, so DMapEdit will flip the line around if need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.  Also, if a line has two sidedefs, and only one sidedef h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, it must be on the right side.  Again, DMapEdit will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  You don't have to worry about these details, just edit you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ant to, and DMapEdit will make these chang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ll your lines in place, all forming closed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, you need to make sectors.  Any location (polygon) a play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is allowed to be in needs to be a sector.  A secto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doom what heights the floor and ceiling is at for the polyg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how much light there is there.  If you are making a new ma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ut in all the lines, but have done nothing with the sectors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generate sectors" from the advanced options menu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your map and automatically assign a sector to every polyg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one. (be sure your lines are set up correctly, however.  Use "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" or "error check lines" first)  Then, you can simply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ctor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edit mode is selected with the F4 key.  In this mode,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ilight whatever sector the mouse is in (if the sector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).  Information about the sector is displaye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spacebar or middle mouse button will let you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en you hilight a sector that is triggered with a linedef(s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def(s) will be hilighted too, using a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a new sector where there currently isn'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lines hilight), or want to fix a damaged sector (only som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ight), simply press the left mouse button (or insert key)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ector there.  It will remove whatever sector(s) were the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.  The sector will have the characteristics of whatever sect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s seemed to be linked to.  If it was totally empty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standard sect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move a sector (making a pillar solid, for example,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can't be inside it) simply press the left mouse button (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) while the sector is hilighted.  If a sector is damaged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should remake it first (left mouse button) and then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 player or monster to fit inside the sector,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of 7 between the floor and the ceiling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  A difference of 6 will make it impossable to enter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 floor height difference of 3 can be climbed, but a diffe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is too high a step to climb.  The player can fall down a step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ption available in sector edit mode is the blend/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You press "B" while in sector edit mode to get the blend/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creen.  Information from the hilighted sector is used to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is screen.  You can change the initial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be used, though, on this screen.  You will 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factors to the right.  This is how much it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values by each time.  For example, having a floor height of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djustment factor of +2 will make the first sector floo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 the next 6, the next 8, etc..  Using an adjustment factor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asically perform a copy operation (the initial valu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).  This can be useful to set a bunch of sectors to on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or ceiling height, or whatever.  If you select the button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, you will turn it off, so that no adjustment fa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When you do this, this Sector characteristic is igno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not changed when you blend/copy.  This can let you chang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heights, for example, and not the light or ceiling levels.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imple change the ceiling to the sky texture for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without changing anything else about the sectors. 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is can be quit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the setup set properly, select the Engage butt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be in blend mode.  The top line will display what valu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at.  To set a sector to these values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, and the sector will be updated.  This will also adjus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y it's adjustment factor, and you are now ready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ctor.  This is very useful for making stairs.  Simply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air, in order, until you are done.  To get out of blen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ess escape, or the right mouse button (or delete key). 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blend mode setup screen, press "B" again, or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or 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generation starts with putting vertexes and lines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is lays the foundation for everything else.  Once all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place, you need to make sidedefs for these lines (unless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long the way while you are creating the lines). 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is to select the "Fix Lines" options from the advanc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F9).  If you already have sidedefs setup, then you shoul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heck the lines, just to make sure it's all ok.  O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you need to make all the Sectors.  If you have all the sided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need them, you can use the "Generate Sectors"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options menu.  This will put make sectors for every polyg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.  Another method you can use is to simply enter sector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 sectors manually to each polygon.  One advantage to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you don't need to have the sidedefs in place.  It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defs if it needs to for lines as it go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 have the vertexes, lines, sidedefs, and secto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However, they are all most likely set to standar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alls are all brown1 texture, sectors are all the same he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, etc), so you will need to go in and set them to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m to be at.  By the way, Things can be added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process of making a new map.  It's usually better to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ines are drawn, though, so you know where to put th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everything set the way you want it, it's time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, and a Blockmap.  Making a Blockmap is fairly quick, so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this first.  I also recommend you save your map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se two structure.  In fact, I recomment you save you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!  Anyway, once you have made your Blockmap and Nodes,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nd enjoy playing your new 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must have all areas enclosed by lines, forming a polygon.  A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 lines, for example, in an open ended box shape, isn'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 line doesn't have to be a wall.  Lin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loor or ceiling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line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ll, floor, or ceil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loor hurt-player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every map should have a starting point for all fou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You should also have, minimum, 4 deathmatch mod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And, of course, you should have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map's episode and mis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se you want to change a map from E1M1 to E2M2.  How does on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?  Simple.  Just press 'C' to 'change map'.  Now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/mission you want it to be.  Once you do this, just click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(or press Esc) and now your map has a new episode/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At this point you can save it to a PWAD or whatever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ful for taking several one-map PWADs and putting them all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pEdit defaults to 640x480x256 colors, vesa svga. 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you can try setting up another video mode and/or driv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done with the -v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pedit -v[driver,]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: This data is optional.  With it, you can tell DMapEdi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other bgi driver, if you have one.  Be sure to use only a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ode driver, as this program will not work with any othe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rs.  Also, 640x480 is the recommended minimum resolution.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lower resolutions (such as 320x200), doing so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effect of everything not fitting on the screen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tupid indeed.  If you can live with that, however, then kn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: This is a number, from 0 to however many modes the drive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 With vesa.bgi, the following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320x200 (VGA/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640x48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are in 256 colors, since this is required for DMapEd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sa.bgi is copyright (c) 1991 Jordan Hargraph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just like to say thanx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Hagstrom: for being my internet contact for this product.  Now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t out and see what it's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Sterrett: For the first and so far only check I have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bad more people haven't followed y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stair Brown: For finding that insanity-causing bug in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.  I'm recovering quite nicely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McCabe: For his letter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rre Fournier: For tracking down that intermittent bug in the pick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ll for me.  I'd see it from time to time, but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how to re-create it, until Pierre ca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: For creating Doom in the first place.  Great game guy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