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BB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-28.8k HST DUAL V.FAST US Robotics lines : (508) 365-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KEYBOARD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-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ARROW]    - move forward     [CTRL] [UPARROW]    - 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ARROW]  - move backward    [CTRL] [DOWNARROW]  - 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ARROW]  - turn left        [CTRL] [LEFTARROW]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ARROW] - turn right       [CTRL] [RIGHTARROW]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I] - God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    -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/[-] - enlarge/shrink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/[2] -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/[4] -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- display pos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- pause/resum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ave game to slot 1      [ALT] [F1] - 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- save game to slot 2      [ALT] [F2] - 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- save game to slot 3      [ALT] [F3] - 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- save game to slot 4      [ALT] [F4] - 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- 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- toggle stereographic mode on/off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OUSE CONTROL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BUTTON]  - move forward /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orward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back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left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right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experience difficulty playing the game with a mous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configured to run in non-accelerated mode.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figuration refer to the documentation that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JOYSTICK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GRAVIS GAME-PAD CONTROL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 BUTTON]  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EN BUTTON] 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LLOW BUTTON] -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