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OVER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gin Mastertr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ver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ord is a single-player strategy-simulation game that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ce to battle for economic and military domination in fou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As a commander, you are personally responsibl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, purchasing equipment, governing people, overseeing 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ing, developing military, training troops, planning campaig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ng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alien commanders, one in each planet system, seek to defe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ltimate goal is to crush all four opponents by conqu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, therby protecting your home universe from the threat of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c skills are called for - both as commander-in-chief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 of economic policies. Moral decisions also have to be ta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are you prepared to starve your people to death, ta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ly out of pocket and sacrifice them without mercy to the alie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hold onto power?  Or do you see yourself as a bene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r, who cares for the health and welfare of your sub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ord is an involved game - success is unlikely to co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 and a thourough understanding of control methods. Make fu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ve game facility: the more difficult planet systems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ing, and its worth saving your position regularly in case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make sudden, rapid gains. The chance to go back to a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another strategy is the only advantage you have over life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 Use it while you learn the skils of galactic d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contains all the information you need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ord. Read the Game objectives and use the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uickref.doc) to get going if you dont like finding your way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before starting play - dip into the glossary (Glossary.tx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ed descriptions of the craft and equipment you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ame, read Know Thine Enemy for more information on your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s and their styles of play, then return to this manua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 the more methodical approach, follow the Quick Start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guides you step-by-step through  the first stages of 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ations for a stable empire in the Hitotsu pla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section explains in detail how to manipulat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n Control Screens. The Mission Background chapter offers ad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 on developing a strategy, the Managing Resources section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velop a sound economy, and the Overlord Questions Answ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ful source of help if you need to do some trouble-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Epsil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sure way to consolidate your position as a despot 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ruler - is to rule absolutely. Your family has spent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ing that the rule of the Dynasty of Mark is unass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threat to the stability of your rule has recently arisen.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what it se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 scientist working on new inter-planetary drive system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ft made a major breakthrough intheir understanding of space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rying consequences. In pursuit of a hyperdrive mechanis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ships to take dimensional short-cuts on the route from A to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tist discovered entire new dimensions, in fact Hitotsu, Futa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su, and Yottsu - each cloaked in a different reality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, 14 or 30 barren planets. Four new planet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exploratory forays revealed that these planet systems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uffer zones that act as an uninhabited middle ground betwee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e and alien dimensions that lie beyond them. Each plane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ccessed directly from Starbase, the planet at the heart of 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olar system - activating the hyperdrive system on Sta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appropriate co-ordinates caused Starbase to sppear at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of the buffer pla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n exploratory foray into Hitotsu, the 6-planet system,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was noticed - another planet had materialized. Rapid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systems revealed that there were now eight planet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base, the six arid planets that had always been there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val - which showed all the signs of harboring sentinent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ing back through the hyperdrive portal to your own re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this new development, you decided to pay a visi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universes - and found that the planet count in each of th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by one. It looked like someone else from somewhere else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he same discovery as you and was now entering the four new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decided to take another look at the Hitotsu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ordinates were set on the hyperdrive plant, the activate switch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the transition was made without any energy consumption.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cended the dimentional barriers and had become a permane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otsu, a system that now contains eigh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rying prospect indeed - this permanent link between Hitots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opened you to the threat of attack. Fearing the wo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rriedly set co-ordinates for Futatsu, Mittsu, and Yottsu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 that they too were now permanetly linked to your hom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alien dimensions are now linked to Epsilon via four pla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bsolute rule might soon be under threat from four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ivations. Civilizations that could the barren planet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stems to stockpile arms and equipment before mounting a deva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on Epsilon through the permanently-open portal that starb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become. A worrying prospect indeed - but what can be don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f your hard-won emp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one course of action - to go on the offensive and do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alien civilizations what they most certainly want to do un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do it first, and do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ppropriate military operations were put underway, diplomatic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dispatched to the alien planets in Hitotsu, Futatsu, Mitts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ttsu. Basic non-aggression pacts were agreed, a few spies left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uneasy peace initiated. Well, at least the treaties have b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ime, time that can be used to ge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ment manufacturing plants are working flat-out, producing 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You have examined all the options. Now it's time to g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the commander and supreme leader of Epsilon, a univers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y edge of space. Scientific research into a new dimension-b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drive has had a rather unfortunate side effect - your Starbas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ly linked to and part of four barren planet systems: Hito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atsu, Mittsu, and Yottsu. Each of the four planet systems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zone, and is linked to one of the four new dimen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ed by alien civi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, this situation introduces an unwelcome instability into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commander of Epsilon - suddenly, there are new dimension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quer. And new dimensions which, without doubt, harbor alien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eager to conquer your home system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vestigations have established that the four alien races,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people, are organized under a dictatorial system of governmen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s Wotok, Smine, Krart, and Rorn have established b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planet systems which are now known as Hitotsu, Futatsu, Mitts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ttsu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bjective is to become the supreme ruler of each of the fou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Only when all four systems are totally under your control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safe from the threat of alie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ce you have control of a planet system, you can concentrat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ssing troops and resources there, ready for an invasion of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 that lies beyond... But such plans are of the future, 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scope of Overlord 1. The first priority is securing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ord offers four campaigns: the battles for control of Hito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atsu, Mittsu, and Yottsu. Victory in each campaign is yours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control of the alien base located at the opposite end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to Starbase; conversely, victory falls to the alien commande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wrest Starbase from your gr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time limit set on a campaign - the struggle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quit the mission or one side wins. Once a campaign has been star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introduce additional resources from elsewhere, bu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craft and military equipment from Epsilon to help your war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such equipment has to be paid for, and in order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-dimensional equilibrium, appropriate resources may also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ed back to Epsilon in exchange f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, Fuel, Energy, Credits, Minerals and people are present on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ampaign begins and are the economic Resourc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d with care if you are to succeed. Neutral planets can be col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emy planets can be conquered. Remember, when a planet i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, you can extract Resources that are useful to the war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Pla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missions can be attempted in any order you choos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mission can be attempted as many times as you like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conditions vary slightly each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otsu contains 8 planets and you are up against a fairly inept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r. Futatsu contains 16 planets, and you compete against a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-form that is rather more experienced at government and th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ar. Mittsu contains 32 planets and you fight a highly-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 who is well-versed in the skills of government an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, the more planets there are in a system, the more compl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managing Resources and deploying your military forces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ltimate challenge is presented by Yottsu, another 32-pla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eature you challenge there is remarkably sophisticated at th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ar and government - you will find him impossible to overthrow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rained yourself thoroughly in the other arena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enter a planet system, Starbase is a functional colon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Resources you find on Starbase are limited, and you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y. Your opponent, however, has been busy, anticip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ilities. Your first objective must be to assess the task that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have to develop your own strategies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you need to develop your skills as a player of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this manual. Once you have mastered the control system, seriou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creen that appears when you first enter one of the fou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From here, you access controls available to you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messages on the video teleprinter console, and gain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ver you are, whatever you are doing, one click on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returns you here (Unless you are right in the middle of bu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ing something, in which case the right mouse button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the ENTER key. Two clicks of the right mouse button will ge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-a-glance guide to how things are going in the current so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tarbase is at the bottom of the map and the enemy's bas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. The colored dots that orbit around the axis of the star map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ts: red represents a planet under control of the enemy;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a neutral, unformatted planet; white indicates a plan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formatted, either by you or the enemy. A dot that flas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and red indicates a planet that is currently embroiled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pponents face appears in silhouette behind the System Map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er you can see him, the closer he is to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con at the top left of the System Map display calls up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current planet - it's worth remembering that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net is, the longer it takes to format. This icon also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down on the status of the entire planet system, reveal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anets under your control, the number of planets under enem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umber of planets that have yet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con at the bottom left of the System Map display is the 'home key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it to move the planet cursor directly to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and Sou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ear to toggle sound effects on or off. Clicking on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the game, and the icon becomes silver-colored - click on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lick the left mouse button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ese icons gives access to the other Control Scre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ord. Learn to recognize these icons - they also appear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, where they allow you to go directly to another Contr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returning to the Main Scre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canic - Horticultural Stations and Solar Satellites work he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gains are made if you set up mining operations. A basic Min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five times the yield of Minerals and three times the yield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volcanic planet as it does on any other plan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ert - Farming and Mining operations proceed at normal, basic ra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ergy yield from orbiting Solar Satellites is much increased 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n atmosphere that cloaks Desert planets - very little Energy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beamed down to the planets capacitor storag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pical - Normal, basic yields are obtained from Mining Stations and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ellites, but as might be expected, you get significantly more fo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ticultural Station when it is installed on a tropical plane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es some of the local flora and fauna in the production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s - Starbase is a Metropolis planet. These planet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e earners - the quantity of credits per unit of time you recie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 given tax rate on a given size of population is much hig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s planet than on any other plan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one time, a maximum of nine craft can be located on a given plan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spaces in the Docking Bays, and six platfor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of the plane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land a craft from orbit (or before you can buy a cra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base) there has to be a vacant Docking Bay available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mean launching a craft and parking it in orbit - there'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in the space lanes - or it may mean transferring some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ing Bay out onto the surface of the plane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: Horticultural and Mining Stations only produce Resour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been moved out on the surface of a planet 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t Surface Screen allows you to move craft between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s on the planet and the three Docking Bays. To move a craf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its name in the Docking Bay panel. To move it back into a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ing Bay, click on the visual representation of the craft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occupies a surfac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urn on a Mining or Horticultural Station, simply click o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N/OFF' toggle switch... you may need to check all your 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ticultural Stations after a cosmic storm or energy failure -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sty habit of switching themselves off and going unnoticed until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ropped dangerousl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ing resources is one of the keys to success in Overlor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to monitor levels of Food, Energy, Minerals, Fuel, Cre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on all the planets you control. As well as using Resource-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you should also remember to protect planet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 from enem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importance of the Resources with which you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which of the planet systems you are seeking to conquer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ategies you choose to adopt whe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are vital: they are needed to buy weapons for your soldi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mmision your recruits into platoons, and you have to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s in the Starbase treasury to pay for equipment ordered on th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source of credits is taxation - you can set the tax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ails on each of your colonies by accessing the Government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tax too high on a planet, the population's mora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er and as a consequence, the rate at which the populat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gin to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x rates are too high, population may cease to grow at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od stocks fall below levels needed to sustain population, t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o die. In such an emergency, you can obtain temporary respi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people into cryogenic storage if you have any craft in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s of a planet, or into the army if the food shortage occurs on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ople in the army or on board a ship do not consume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worth bearing in mind that much higher revenue per unit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on a Metropolis planet for a given tax rate, so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e on building the population on Starbase and other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you format during a game. It's well worth keeping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on Starbase as high as you can - it's the only communit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cruit new soldiers and obtain crew for new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can also be raised in case of dire emergency by scrapping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ocking Bay Screen, or by decommissioning Platoons that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tarbase (Achieved on the Platoon Managemen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can be shipped back to Starbase from your coloni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aneously - clicking on the appropriate icon on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ctivates an electronic transfer of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take advantage of the higher taxation yields on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or to ensure a supply of civilians for the draft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people around a pla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, Minerals, Fuel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a new game, Starbase is seeded with a quantity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when a planet is formatted the Atmosphere Processor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asic supplies to the newly-established 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live and multiply in number, people need to consume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which planet system you are attempting to conquer,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ergy may be needed back on Starbase to fund purchases made on th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. Energy is used by Mining Stations and Farming Station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ional, and Fuel is needed by most craft to travel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certain way to increase stocks of Food, Minerals, Fuel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acquire the appropriate equipment and manufacture the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 can be captured as the spoils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ng Stations produce more Fuel and Minerals when they are s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canic planets, Farming Units produce more Food if they are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pical Planet, and Solar Satellite Generators yield Energy mor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are in orbit around a Deser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gains can be made by deploying your Resource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 wisely, establishing colonies that specialize in con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Resource to your overall economy - buy that still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of transporting Resources to the planets that need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Resources Around A Pla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, every planet under your control will be totally self-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all the Food and Energy it needs to survive, but such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ertainly not easy to achieve, and in certain scenarios,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le. From time to time you will need to make an emergency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ood, and sometimes Fuel and Energy, form one planet with a surp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ith a pressing shor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redits can be moved back from planets under your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base treasury by clicking on the appropriate icon on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you may need to effect a physical transfer of Minerals o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Starbase in order to satisfy the asking price for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 you want to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ng You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ish to move people from planet to planet - a populatio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llowed to dwindle to zero on one of your possessions, or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ke advantage of the extra-high yield from taxes that you enjo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base or another Metropolis planet by shipping in some people fro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cally-rewarding planets. Or you may need to take peop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base so they can be drafted into your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xception of Credits, Resources are shipped around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s cargo. Small amounts can be loaded into the cargo holds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isers, Horticultural Stations and Mining Stations, which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ing in mind if you are about to make a journey anyway. For real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, however, you need the heavy-duty truck of the spacelane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go Cr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go Bay Screen is used to load and unload cargo and passengers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ip is in a Docking Bay, you select it by clicking on its nam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 only ship in a Docking Bay on the current planet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utomatically selected as the current ship for Cargo Bay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a ship has the capacity to carry passengers (check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l the appears at the top center of the Cargo Bay Screen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ly selected craft), people from the popul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can be put into cryogenic storage and moved into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tments of the current ship. Click and hold on the appropriat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ssenger Embarkation Icon to effect transfers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ogenic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 panel to the right of the Cargo Screen contains th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- vertical, green bar-readouts indicate quantities of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als, Fuel and Energy held in the current planet's stores; red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 amounts of these Resources that are in the cargo h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hip, while green bars show what, if anything, is loaded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pacity remains in the cargo hold of the current ship,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buttons at the bottom of the display bars moves good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ly, goods can be unloaded selectively by clicking and ho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green button. Digital readouts at the base of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the tonnages of each commodity that are on the planet (Green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e holds of the current ship (Red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