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description on how to patch "Hardball I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use of the supplied Code Wheel.  Make s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on a BACKUP and not your orignial disk.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ree seperate patches listed below, o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s for CGA, Tandy, and EGA.  Copy the correct file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 extension (included along with this file) 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rectory as your "Hardball II" program.  The DOS program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lso be copied to the same</w:t>
        <w:tab/>
        <w:t>location or be available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tch the CGA version with the HB2CGA.EXE file dated 10-1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67,587 bytes in size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HB2CGA.EXE HB2CGA.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&lt; CG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HB2CGA.UNP HB2C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tch the Tandy version with the HB2TDY.EXE file dated 10-1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63,627 bytes in size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HB2TDY.EXE HB2TDY.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&lt; TD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HB2TDY.UNP HB2TD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tch the EGA version with the HB2EGA.EXE file dated 10-1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70,281 bytes in size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HB2EGA.EXE HB2EGA.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&lt; EG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HB2EGA.UNP HB2E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here the protection question was asked you ca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,</w:t>
        <w:tab/>
        <w:tab/>
        <w:tab/>
        <w:tab/>
        <w:tab/>
        <w:t>Scumbuck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