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A T T L E  C H A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s, Computer Clubs and User Groups who wish to distribu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BATTLE CHAR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BATTLE CHARGE, Gene Brow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ATTLE CHAR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</w:t>
        <w:tab/>
        <w:t>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BATTLE CHA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all the othe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BATTLE CHAR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</w:t>
        <w:tab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of</w:t>
        <w:tab/>
        <w:t xml:space="preserve">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305, Winona, MN 55987-0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a copy of any reviews, articles, catalo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 you for your time, assistance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YON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le Charge, battle, charge, two player, strategy, war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is a two-player game played with two sets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vs. blue) neutral and charged pieces. The game ends whe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ptures its oppos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two-player strategy game played on a gri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opposing (red vs. blue) neutral and charged pieces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y choosing an initial velocity for one of his piece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trajectory influenced (for a charged piece)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ther charges on the board. The motion ends following a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 with another piece. Depending on the pieces involved,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variety of transformations between charg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a charged piece captures (collides with) it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286 or later series CPU, 300K free RAM, VGA color graphics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 compat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