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294        BLIND WARS   v1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Blind Wars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ading and exiting of the game, it can show all armie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s, plus allow for up to four human players! As a new 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ant to receive information on your other Games and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ther 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Blind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Blind 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