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Ballpark Statistics, a product of Ektamite Software (TM)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onnor, has, as the name suggests, statistics on Major League Ball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allpark Statistics, simply type BALLPARK at the promp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un. Then, just hit enter when what you want to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It's as simple as that! You can press escape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You may have to hit it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