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=WildLife Tetris=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Version 1.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By Felix Wu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June 5,1993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classic tetris type game, it was written in Borland C++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mode 13h routines.  This is my first game and has been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my game writing skills.  Sorry there is no Sound Blaster or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und support yet.  The title and backgrounds were pictures I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BSes, they do not have any copyright related text.  WildLife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tributed as public domain, it should not be modified or re-sold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should be charged for duplication of this game unless with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  Any bugs, questions, comments, etc. are welcome. 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on Structures BBS (416) 778-4193 or electronic mail i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at Nanet.  Or you can se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elix W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58 Gordon Baker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rth York, Ont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ada, M2H 3B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Brian Garcia    - Who taught me OAC computer science an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 me and give me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William Misener - Who taught me C language in my grade 12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ience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hish Patel       - Who walk with me home from school and talk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very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bert P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ryl Wu        - The official testers of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you can use KEYCFG.COM to reset the keys and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SC] to quit during the g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