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 you for your interest in 3D-CRIBBAGE.  The program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3D-CRIBBAGE because of its graphical display, and the working cribbage 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ctually moves the pegs for you!  This modern day adaptation of the 16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ury english card game, will allow the user to select the skill level,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lay, and screen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obtained 3D-CRIBBAGE from a shareware disk vendor, a BB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 or colleague, or another similar source, you have an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evaluation) copy.  This means the program may periodically remind you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 an annoying message and requiring you to wait a few minut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ing play.  If you find this program enjoyable (aside from the anno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) and find that you are using it for more than 30 days, you mus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gistration payment of $25. Upon Receipt, I will send you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copy, without the annoy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ARDWARE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D-CRIBBAGE requires an IBM PC or compatible, with a VGA adap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.  In addition, you will need a hard disk or a high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ppy drive to install 3D-CRIBBAGE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D-CRIBBAGE must be installed using the INSTALL.EXE program fou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1. Insert disk 1 in your floppy drive, and execute the INSTALL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viewing the opening screen, the program will ask you which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installing 3D-CRIBBAGE from.  Enter the name of the drive, usually A: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then ask you which drive you want to install 3D-CRIBBAGE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C:\CRIBB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will then copy and create the necessary fil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operate, prompting you when its time to insert disk 2. Not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use the install program in order for 3D-CRIBBAGE to run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OGRAM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tart to play a game, you must first log to the crib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, do this by typing CD\CRIBBAGE [return].  Start the progra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CRIBBAGE [return].  The program will begin by displaying an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.  After reading the message, hit any key to enter the game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choices from the main menu, select one by using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.  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F1 - How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F2 - Configur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F3 - Play Crib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F4 - Exit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ribbage game begins by offering the deck to cut for deal.  Th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s will flash sequentially, like a pointer.  To select a card press any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ard you selected will be displayed.  The computer will then display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.  The low card deals.  In the event of a tie, the cards will be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ards are automatically shuffled and six cards are deal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and the computer.  The players six cards are displayed. 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select two the cards to discard to the crib.  This is don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(arrow) keys to move to yellow indicator arrow above the cards. 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turn] to discard the selected card.  The nondealer will then select a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, this is done in the same manner as the opening c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unt is lead by the nondealer.  The cards are selected and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manner as discarding to the crib.  The current count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essage window, at the screen center.  If you can't play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has said "go" then press the [G] key to say "g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and is concluded with displaying and totaling the poi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s.  The program can be configured to automatically total all hands, or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total his or her own hand(s).  The cards are then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ffled and a new hand is dea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figure Game screen allows the player to adjust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.  Setting such as: Speed of game, Computers skill level,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, and Automatic hand totaling.  Use the [cursor up] and [cursor down]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to select the configuration item.  Use the [cursor left] and [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] keys to adjust the item's value.  After adjusting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, you can exit using one of the commands listed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OW TO 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a few things you should keep in mind when playing cribbag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The ace is always low. (equal to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Face cards are counted as ten, all other cards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ir numeric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Runs do not have to be the same s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There are no wild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ame is started with a cut of the deck to determine who will dea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hand.  The person who cuts the lowest card deals first.  Six ca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t in an alternating sequence to each player (you and the compu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player must select two of the cards to be discarded the crib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b is like an extra hand whose points are given to one player and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, always the dealer.  After both players have discarded to the crib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deck of cards is cut by the nondealer.  The dealer turns up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of the lower portion of the deck and places it face up.  The dealer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oints for turning up a Jack.  The cut card and the crib hand is set a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after the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xt portion of play is commonly referred to as the count.  The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ead off by the nondealer, by taking a card from his hand and placing it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on the table and announcing its numeric value. Then the other player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his cards face up, and announces its value plus the last valu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s, alternating players lay a card and add its numeric val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value announced.  Play continues until someone reaches 31, or until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 can be played without exceeding 31, this is called a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ores are made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2 Points -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6 Points - 3 OF A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12 Points - 4 OF A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2 Points - card played plus count equals 15 or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1 Point - Last card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Score # of cards - RUN any suit, any order (3 mi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 GO is reached, the opponent receives a point. The player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GO then restarts the count again adding his card plu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 of the hand is then concluded by showing the hands, fir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dealer, the dealer, and the dealers crib.  The card that was cut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remaining cards, is used as a fifth card in scoring each hand. 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ade same as above plus additional scores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2 Points - FIFTEEN (any combination that adds up to 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8 Points - DOUBLE RUN               (J,Q,Q,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15 Points - TRIPLE RUN              (J,Q,Q,Q,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11 Points - DOUBLE RUN OF FOUR(10,J,Q,Q,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16 Points - QUADRUPLE RUN     (J,J,Q,Q,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4 Points - FLUSH (if cut card same suit then 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crib must have 5 same su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1 Point  - NOBS (holding jack of same suit as cut ca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all three hands have been shown and points totaled, it beco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dealers turn to deal.  The dealer deals six cards to each play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hand is 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game is won when someone scores 120 poi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BOUT SHARE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distribution gives users a chance to try softwar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ing it.  If you try a Shareware program and continue using it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is a distribution method, not a type of software.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software that suits your needs and pocketbook, whether it's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hareware.  The Shareware system makes fitting your needs easier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ry before you buy.  And because the overhead is low, prices are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ICENSE AGRE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of 3D-CRIBBAGE must accept this 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3D-CRIBBAGE is supplied as is. The author disclaims all warranties,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mplied, including, without limitation, the warranties of merchanta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tness for any purpose. In no event shall the author be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osts or damages whatsoever due to errors in usage or your fail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, understand, or follow instructions in the documentatio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encouraged to pass a copy of 3D-CRIBBAGE along to your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valuation. Please encourage them to register their copy if they f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can us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rk  R. Jun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.O. Box 12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rvada,  CO 80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