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 VENDOR INFORMATION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Bulletin Board Systems and User Group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evaluation copy of LANCE STONE: TROUBLE AT THE WOZ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is co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rogram Information for Vendors &amp;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Program descriptions for Vendors &amp; B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DISTRIBUTION REQUIREMENT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evaluation copies of LANCE STONE: TROUBLE AT THE 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comply with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No text or documentation files may be removed or altered. 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included along with the main program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may add their own documentation and install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the above files are not remov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You may distribute the evaluation copy of LANCE STONE - TROU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Z as long as you do not charge more than $6.00 pe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de by the rules above.  Although it is not necessar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Advantage Software to distribute this innovative new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ighly recommended that you write or call us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you with the latest updates, new issues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and demo products.  Send all written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 N Fr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ford, OR 97501-5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ive us a call at (503) 734-4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PROGRAM INFORMATION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  HyperComix Issue # 1 - LANCE STONE - TROUBLE AT THE 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1.1 (February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       PC COMIX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   Direct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  AT, VGA, 640k, hard drive. A mouse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  #1COMI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SUGGESTED PROGRAM DESCRIPTIONS FOR VENDORS AND BBSs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;LANCE STONE: TROUBLE AT THE WOZ: Innovative electronic comic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 STONE: TROUBLE AT THE 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valuation copy of the exciting new limited edition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ix.  HyperComix represents the next generational step in the 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s.  Strictly following the artistic conventions of traditional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s, HyperComix are distinguished by unique features such 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, spot animation and branching plot lines which allow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tory from different points of view.  The New York Times pro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 Stone "A SUPERHERO TO COLLECT."  See for yourself wha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tion is about with this super demo version!  Supports Sound Blas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 STONE: TROUBLE AT THE W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Comix, Inc., the leading developer and publisher of electronic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comes HyperComix!  HyperComix represents the next generational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 of comic books.  Strictly following the artistic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omic books, this innovation (the first since 196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by sound effects, spot animation, and branching plot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the reader to follow the story from different points of view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punk thriller set in 21st century Los Angeles, our hero Lance 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ttingly becomes involved in a vast plan by a ruthless power to st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fe-force of a living being.  Business Week says, "Its cliff-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leaves you Itching for more,"  while the New York Times proclaims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"A SUPERHERO TO COLLECT."  See for yourself what all the com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ith this super evaluation copy.  The registered version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ly and is sure to become a valuable collector's item!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limited edition first issue is available from Direc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only $19.95 while supplies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 Advant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 N Fr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dford, OR 97501-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(800) 723-7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egon &amp; Foreign: (503) 734-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 Service: (503) 734-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Comix is a trademark of PC Comi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irect Advantage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