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pic MegaGam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 charge less than $9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D-Rom may contain no more than 3 programs from Epic MegaGam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name "Epic MegaGames", as well as the names of all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You must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do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great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pic authors and distributors achieve their goal of gett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stribution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include this software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tha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good products - that will bring in good sales for both you a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y distribution in a retail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Epic MegaGam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Epic MegaGam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must send us a copy of your packaging for ever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 via subscriptions or magazine "cover 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ceive Epic's written permission to include this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cover disk or cover CD.  Please contact us and we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this to you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Epic MegaGames shareware products with new hardware (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etc) as long as you don't modify or delete any progra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provide the shareware programs free of charge (i.e.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) to the user when the hard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greatly appreciate the opportun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Epic MegaGame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pic MegaGames,  which are trademark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Epic MegaGame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Epic MegaGame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Epic MegaGames UK or Epic Deutsch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isted 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