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scII-Chart                               v8.0     June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simpl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or monitors that "DO NOT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  Cha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 monitors which "DO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 Char8 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or systems running under DESQ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Char8 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cII-Chart may also be installed from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t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ype  Cha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 AscII-Chart will remove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ninstall AscII-Chart ONLY if it was the las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to memory.  Your system may hang-up if you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re is another program in memory that wa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-Chart.  If your system hangs-up, you might hav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(or turn it off/on) to get it back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