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ER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OX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gistration entitles the custom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include: current software, printed manual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upgrade notifications and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rge all parties who distribute Shareware to help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out 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evaluation diskettes may not be sold for a pric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U.S.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of the Box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OX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TEXT EDITOR WORD PROCESSOR UNDO MOUSE MACRO ASP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BOXE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, BOXER.EXE and FILE_ID.DIZ,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BOXER60A.ZIP eg, where 60A denotes version number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remarkably full-featured text editor which h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favorite of all types of computer users: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-- power users and novices.  BOXER is the result of a 7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by a self-proclaimed perfectionist, and the outcome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 software program.  Attention to detail is apparent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interface is smooth, intuitive and courteous.  Desig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flexibility, BOXER can be easily configured to su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's taste.  New users consistently praise BOX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eature list would be huge, so here are some of BOXER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pabilities: multi-level Undo and Redo, Col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, multiple files and windows, full mouse support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, 28/35/40/43/50 lines for EGA/VGA, column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color, pull-down menus, word processing, an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Also: search with wildcards, compile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swap for DOS shell, graphic drawing, auto indent, find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haracters, block commands: cut, copy, append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write, print, fill, sort, total, average, case convert,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, detab, more!  (ASP) Shareware from David R. Hamel $35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remarkably full-featured text editor which has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vorite of all types of computer users: programmers and wri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s and novices.  BOXER is the result of a 7-year effo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claimed perfectionist, and the outcome is a highly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.  Attention to detail is apparent throughout: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mooth, intuitive and courteous.  Designed with an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exibility, BOXER can be easily configured to suit most ever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New users consistently praise BOXER in the stronges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from David R. Hamel $35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hich will appeal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less experienced users - a feat not easi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has all the powerful features needed by programmers, but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umber the beginning user.  BOXER is also suitable for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.  Edit multiple files through multiple windows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, mouse support, CUA-style menus,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much much more.  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with multi-level Undo and Redo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macros, WP, column marking and much more!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: undo, macros, mouse, menu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viewers have said about BO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...  promises  programmers 'heavyweight performance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eight price'. And it delivers,  with a feature se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ound in many commercial text editors  for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ith a price tag of only $3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PC Magazine, 11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nearly 20 years of using and programming comput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 great  deal  of  time  looking  at  text editors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editor that felt right to me... I'm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 text editor,  but  in  my  search  I've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that comes as close as any commercial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BYTE Magazine, 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stinguishes BOXER from a  host of other text ed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-to-date design,  complete with mouse support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and its versatility...It  is  an  excellent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ard O'Reilly, Los Angele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 for feature,  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. File Finder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 is one of the most useful text editors I'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of that  the  quality  of  shareware  these days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at of commercial software in many categ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tan Veit, 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best Shareware text editor available.   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 the  number  of  features in this package gi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classification  of  'text editor'.   Defini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.  Nothing quite lik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ennis Scarff,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DE and QEdit watch out!  There's a new contender for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lled BOXER.  ...the undo command is outstanding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editor 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aid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 f�r Feature, BOXER ist der BESTE Sharewar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Mark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meiner mehr als 20 j�hrigen Erfahrung mit Computern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immer nach dem perfekten Editor gesucht, einem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mir pa�t...ich suche immer noch, aber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en kam Boxer bisher meier Idealvorstellung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wie alle kommerziellen Produk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E und QEDIT habt acht!  Ein neuer Champion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tt die B�hne.  Sein Name ist BOXER...der UN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�berragend...ein First-Class Editor zum vern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xer ist das WordPerfect unter den Texteditoren.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er Wettbewerb wie EDLIN a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Chet Lan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89 (for BOXER/TKO; see TKO.DOC      S&amp;H: $6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lso receive a bonus program: "Lefthand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384K RAM, DOS 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R.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458-3230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    800-982-6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603-924-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ide BBS:  603-924-3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42,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242.21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file HISTORY.DOC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