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, Novem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nd discounted upgrades, and priority notification of new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Email to: 71702,1025 (internet:71702.1025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urora Terra, please send me:                          Item  #1091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Aurora Editor v1.11 ........................... $44.95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ed Bound Manual ................................. $10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 (US/Canada/Mexico) ......... $2  (with manual $4)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(Overseas) ................. $4  (with manual $9)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2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yland residents please add 5% Sales Tax ...............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by:  ( ) Check/Money Order  ( ) PO#_______________ (attach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( ) VISA  ( ) MC  ( ) AMEX  ( ) DISCOVER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 Credit Card FAX or EMail Orders only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ces are subject to change without notice. Call to confirm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Confirmations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lors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Borders..............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aken several years and thousands of h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. Many have contributed to this effort, but two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unregistered version of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sures that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priority access to any new version or update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are no long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, or different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cludes a 64k x 64k Virtu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(s) to the drive and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compress them if they are compressed. Add this director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- New feature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 and mouse definitions, menu definitions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sed in this documentation are installation default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most of these definitions and settings to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and the Macro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All library functions are generally available for us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. This documentation explains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unctions 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 (by default)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The Aurora Editor,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will be displayed show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edit a file, just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over a file and then press &lt;Enter&gt;.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1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 Bar    Vert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"Window"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. If the window is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"OneWindow" configuration setting is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closes the file in the window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s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3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urora Editor will also work in other "special"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your video card (such as 132 x 43). To use thes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"VidCols" and "VidRows" to zero, and then set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before starting the editor (see the documentation for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). A special mouse driver may also be required to us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editor commands. They can be especiall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the menu bar item'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When the desired menu bar item is highlight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isplay the pull-down menu. Pressing &lt;Esc&gt;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 (or display the drive cont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Variable Tabs, and Smart Ta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is option is ignored when enter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oad the file into the current edit window without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in the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enter a line number after the "l" option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a maximized window. Entering "c:\doc\test.dat/l689"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doc\test.dat" and places the cursor on line 6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ed in "binary" mode. When a file is open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en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) without prompting. There is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file displayed in the window is also closed. I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 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and file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exits the editor. If changes were made to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file 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following commands depend o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eWindow" configuration setting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current window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file displayed in 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file in an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Edit window. The previous open fi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current Edit window, and then close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identical to the "quit %f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saves and closes the fil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without closing the Edit window. The previous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edit more than one file p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nex "Next"  &lt;Ctrl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forwar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e "Prev"  &lt;Ctrl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revers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is "List.."  &lt;Alt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open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o select a file for editing,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ed bar over the window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You can also select a file from the list u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from the list, the selected file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in the Edit window (without closing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r a name with wildcards (*, ?) to inser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ommand can be useful for mov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over large distances in an Edit window 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 @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l of it's copies) containing the bookmar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 m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bookmark. They are restored when you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 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 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 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 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 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 bar thumb and the scroll 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string [string] at the cursor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yped in. If the cursor is in insert mode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text at the cursor, otherwise the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8/30/93 01:01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2, 4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all text changes, text folding, and block mark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also undone, but on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with this command can also be undone with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within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"Terminate and stay resident" programs should b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ompt you for a filename, and then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option "a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appended to the file, otherwise the block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ontaining the marked block is a binary file, t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limiter is used when saving, otherwise each save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appended with the current value of the lin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 reflow a paragraph by simply placing the curs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and entering this command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 In this case, the curso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left margin, and the Right Margin setting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but the reflowed text will be both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. The editor may insert spaces between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lt;Shift&gt; key is held dow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in descending order, otherwise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ould find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/verify option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he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 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For example, a value of 8 would place tab stops at colum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 17, 25, etc. The cursor can be moved to the tab stop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ab" &lt;Tab&gt; and "ctab %l" &lt;Shift-Tab&gt; commands when the "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and "Smart Tabs" 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pull-down menus,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or menu and tool bar definitions (AME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nd AKBD.A. The resulting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X is interpreted by A.EXE and A3.EXE and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pen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the cursor. [char set] is the character se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word (see 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 For example, "08/3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1a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ment functions with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uch as Copy, Print, Run, and others - all without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can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1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 Bar     Vert Scroll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 and 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Tab&gt; key and then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e&gt;,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open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marked for opening, the "e" and "z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load them all into one window. The "o" command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ach file into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,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command code will load all marked files into only on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&lt;b&gt; will create a separate window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5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av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DOS screen should be captu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entering and exiting the editor (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The installation default is "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ouse driver may be required to operate the edit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with 132 or more colum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left and right mouse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 are recommended if zero is too fast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(and whether or not new windows are created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a new window is not created when opening files.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current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 for new Edit windows and prompt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Wind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ome editor commands will fav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-to-one "file to window" ratio over a one-to-one "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ratio. If this option is "y", the editor will be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ew files will be loaded into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"fquit" &lt;Alt-Q&gt; command closes the file, no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"wquit" &lt;Ctrl-K-Q&gt; command closes the window, n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 (see also "Saving and 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" 5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promt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operation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use of the grey keypad keys (*,-,+,Enter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(this option should be disabl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keypad data entry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rim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keyboard buffer should be "trimm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it from filling up on very slow machines.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ay cause some TSR's that fill the keyboard buf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correctly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hyphens (-)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@ 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3-D contrast in "denser" video mode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 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men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ng Compound Key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use Function Name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r enclosed in double quotes. Each menu bar item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ne ampersand (&amp;) character which indicates that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ollows is to be highlighted when displayed. To add or re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tem, just modify the "winmen" statement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seven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seven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, or enclosed in double quotes. Each menu bar ite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ntain two back-to-back ampersand (&amp;&amp;)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 character which follows is to be highlighted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bar control color) when displayed .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 tool bar control, just modify the "winmen"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forces the editor to the execute the macro filenam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option (there is no space between the "x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If you specify multiple "x"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y are execute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"x" option is specified, the defaul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X is not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urora Editor is invoked with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nd the macro files D:\A.X and D:\TEST.X are execut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is created for DOC1.TXT and a File Manag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