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BILD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O   O   K   B   I   L   D       V  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mphlet Creator and Boo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WordPerfect 5.1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-Start Guide Begins on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-FOLDED LANDSCAPE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FOLDED PORTRAIT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FOLDED LANDSCAPE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-FOLDED PORTRAIT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CODES TO DOCUMENT INITIAL CODES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BASE FONT CODE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? RUN BOOKBILD!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 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BOOKLET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ING TO PRINTING COMPANIES 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BOOKBIL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OKBILD IS SUPPLIED AS IS.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RESULT FROM THE USE OF BOOKBIL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for evaluation.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velop new products. If you find this program useful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 BOOKBILD and continue to use BOOKBIL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to Science Translations. The $10.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one copy for use on any one computer at any one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BOOKBIL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KBIL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BOOKBILD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ntact Science Translations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recognized by the ASP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BOOKBILD immediately. (However, Sc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s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BOOKBI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BOOKBILD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 All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copy of the latest version of the BOOKBIL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V. 1.0 is shareware, or "Try before you buy"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py this entire package and pass it on un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Perfect users. If you use the program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Basic registration is $US 10. or $CN 15., and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types are listed in the file REGISTER.DOC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. All credit card orders are billed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BOOKBATS c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, technical support through the life of the product (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gistration date or six months past the releas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version of WordPerfect for DOS, whichever is later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of upgrades, with special pricing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Support is by mail, FAX, or phone, at the sam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us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 Please write to The ASP Ombudsman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examination with a score of 90% or better in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1.0. If any are missing, the package is in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urrent and complete copy when they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erry Stern of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Order form for registering BOOKBILD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  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ience Translations, including GRAPHC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BILD, the Letterhead Kits for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, and the Wood Clips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0-01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1:0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15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(1,256)       One screen of introdu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View it by typing:  type readme.1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(541)  --   Printing and installation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(1,203) /    See the instructions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of this manual (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DOC (44,126)   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.WPM (14,735)    The pamphlet-build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T__.WPG (180,184 total)  8 BOOKBATS clipart images--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ing markers. More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e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3,174)       Contains information for vend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s, including product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ermission to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337)        A special screen of introdu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for bulletin boards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 it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BOOKB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BOOKBILD entirely from a floppy disk if you wish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should be copied to your hard disk to be use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BOOKBILD macros to the WordPerfec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run the batch file INSTALL.BAT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gged to the BOOKBILD distribution disk or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NSTALL.BAT with the new directory name to make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BILD docs and samples, and the name of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sed by WordPerfect, usually c:\wp51\wpm or c:\w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bookbild c: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bookbild, using c:\wp51 for WP/DO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bookbild d:\wp51\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ies package to c:\bookbild, using d:\wp51\wpm for WP/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where your WordPerfect macro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press Setup (Shift-F1), choose (6) Location of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down the setting next to (2) Keyboard/Macro Files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) twice to return to the document screen.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rote down should be the first pathname u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requires WordPerfect 5.1, DOS version. It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eaturing a WordPerfect macro that will conv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file into a two-across pamphlet in either landsca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rait orientation, with either a vertical fold (the usual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orizontal fold (a brochure that opens up rather than acros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ooklet length is possible. Because the fonts nativ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font package are used, landscape booklets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f you can already use landscap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this is not an introductory-level exercise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KBILD to help. Although the actions of the macro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ightforward, when you rearrange all the pag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document, especially one containing font chan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ge things happen. READ THIS DOC FILE ALL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! There is a list of steps to follow while prep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BOOKBILD, and using the list as a checklist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ime and aggravation. Once you have done a few broch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KBILD, you'll only need a memory jog, and BOOKB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at function built into it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are the basic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macro to the WP macro directory.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instructions on page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ne a two-page layout as a pair of labels. (See page 1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choosing the shape and orientation of the bookl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for help defining a label size/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rmat the text, graphics, and so forth as you wish.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ssible code to Document Initial Codes. Add a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Document Initial Codes to replace the Initial Base Fo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ll the open codes, so that all margin changes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codes, tab sets, and font changes are restored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alue for the document at the bottom of every page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for the details of prepa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Generate any cross-references, lists, and tables of cont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and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un the BOOKBILD macro. When it finishes running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ocument will have been replaced by the re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by the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sheet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: Although BOOKBILD's prompt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, all of the internal macro commands and menu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et using international equivalents. BOOKB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work properly with ANY WP 5.1 language modu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. Please write if you find that BOOKBILD fail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BOOKLE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not every project has the same needs, not every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in landscape mode. The simplest brochure i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page, printed in two columns, and folded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. There are four basic formats. Each bookle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in portrait mode (across the short measur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), or in landscape mode (across the long way). Each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olded either vertically or horizontally. U.S.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only practical for two of these formats, the vertical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d landscape, and the horizontally-folded portrai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horizontally-folded formats require upside-down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this case that is very simple. After reordering th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OOKBILD, print only the first side of each page. The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around end-for-end as well as turning the other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print the second set of sides. Each page will hol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in the same orientation on one side,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pages upside down on the other. Users of duplex prin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standard duplex, or double-sided, printing, 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o print only side of each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common booklet format, good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and event programs. Use Landscape fonts, and f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, so that the folded booklet has the bound or stap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5 1/2" wide x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7" wide by 8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148mm wide by 210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 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tall and narrow, and suitable for short broch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ortrait fonts, and fold vertically, for a left-hand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4 1/4" wide x 11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105mm wide by 297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FOLDED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and short format, good for short brochures. Use land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, and fold so that the bound edge is at the top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the paper must be turned around end for 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11" wide x 4 1/4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297mm wide by 10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PORTR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yle shares the same sizes with the vertically-fol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, but the print travels across the wid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Use portrait fonts, and position the folded edg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works well for printed inserts to be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tapes--use letter or A4 paper, allow margins in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and trim them off before folding. When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must be turned around end for end before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                    Folde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tter 8 1/2" x 11"      8 1/2" wide x 5 1/2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Legal  8 1/2" x 14"      8 1/2" wide by 7" 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210mm x 297mm            A5 or 210mm wide by 148.5mm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create a booklet, you must describe to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size of paper you will print it on. A paper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t just the measurements of the page, but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whether the page is to be printed across the shor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rait) or lengthwise (land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per definitions are stored by WordPerfect in the "P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Printer Resource file. If you use more than on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than one printer resource file, you must create a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definition in every PRS file that you will use to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booklets. For example, if you are using a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 and LaserTools' Fonts-on-the-Fly program for scalable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you can print with either the HP driver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WP-LaserJet driver. Create the booklet definition with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rint (Shift-F7), (S) Select Printer, and cho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S file, pressing Exit (F7), and entering the step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the next PRS file, and enter the same step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also defined as paper types, and our bookle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as sheets of labels, each with two half-page labe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e steps below will show you how to create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a vertically-folded landscape booklet--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ype. For other types, just substitute the choice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Choosing a Booklet Format" section, starting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cument screen, press Format (Shift-F8), (2) Page,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, (2) Add, (9) Other, type "Booklet" and press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 Paper Definition" 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aper Size: Choose either (2) Standard Landscape or (9) A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. The message, "Label information needs to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aper size" may appear,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Paper Definit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aper Type: You have already entered this item. If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ore than one booklet format, enter a more specific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Tall Booklet." WordPerfect will add "-Wide"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paper typ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Font Type: For the standard booklet, choose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ompt to Load: The default choice here is "No."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"Yes," WordPerfect will remind you to feed paper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you print. Whenever possible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ocation: The default choice is "Continuous."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is for some multi-bin printers--see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that uses cut paper but feeds itself automatical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"Continuo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Double Sided Printing: If your printer can print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per, and you are creating a vertical-fold booklet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"Yes." For all other printers, and duplex printer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orizontal-fold booklets, leave this setting at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Binding Edge: Leave this setting at the default--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ile creating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Labels: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ext Adjustment: Leave these settings at zero. They ar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igning printouts on labels, but will usually not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8) Labels from the "Edit Paper Definition"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(Y) Yes. The screen will change to the "Format: Labe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Label Size: For letter paper, enter 5.5" for the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" for the height. For A4 paper, enter 148mm for the wid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mm for the height. For other formats, see the list star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umber of Labels: Enter 2 columns and 1 row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-folded booklets. For horizontally-folded booklet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lumn and 2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op Left Corner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stance Between Labels: Set these measuremen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Label Margins: Set these measurements to the default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for your booklet pages, probably 1/2" or 12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These numbers must be greater than or equal to your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argins, but you don't need to look them up. When you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step, if you have set the margins too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utomatically reset them to the minimum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all the numbers and measurements abov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enough times to return to your document. The new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hosen in you document and ready to use, an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lect it again, you need only select the bookl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Size/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A BOOKLET FOR RE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BOOKBILD, it will remind you of the steps cov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th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continuing, did you . .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per type containing labels 2 across by 1 down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ll setup and tab set codes to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Base Font code in Document Initia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all text to the Base Font before each page break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all multiple-page tables into single-page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ll tables, cross references, and 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P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formatting your booklet, you must select a paper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 that code must be placed in the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Press Format (Shift-F8), choose (3) Document, (2)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rmat (Shift-F8), (2) Page, (7) Paper Size.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pick the one of the Booklet formats. (If you have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Booklet format yet, see page 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may format your document normally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ables, equations, cross references,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 normally, with one exception: No featur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over a page break. For example, in a multiple-page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letting WordPerfect automatically break the 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end the table on each page, and start a new and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n the next page. Paired codes, such as [BOLD][bold]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cross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booklets are four pages long, or eight, or 64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 multiple of four pages. If you booklet isn'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BOOKBILD will pad it with blank pages at the en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CODES TO DOCUMENT INITI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formatting of your document has been comple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to convert it to a form that BOOKBILD can hand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is to check the beginning of your document for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font codes, page numbering codes, and any oth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headers and footers. Move all the codes you fin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nitial Codes area. Here's how: Turn on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-F3), press Block (Alt-F4), use the arrow keys to block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be moved, and press Move (Ctrl-F4), (1) Block, (1) M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hift-F8), (3) Document, (2) Initial Codes, (Ent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xit (F7) twice to return to 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BASE FO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would choose the beginning font for the bookl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cument Initial Base Font. That font choic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ly carry over into your reordered booklet, s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ode inside Document Init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ALL TEXT TO THE BAS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se Font codes should be used in a booklet. Your wor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faster and easier if you use paired styles to mark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nt changes. If you must use Base Fonts, then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original font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strict yourself to paired style codes and pa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codes, such as [OUTLINE] Formatted Text He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utline], then you do not need to turn off the codes afte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However, all OPEN styles and OPEN codes, such as [Tab Set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/R Mar:1:, 1"], or [Leading Adj:0.02",0"], must be re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ettings at the bottom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LL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there! If you use lists, cross-references, tab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or any other feature from the Mark Text (Alt-F5)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document by choosing Mark Text (Alt-F5),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, (5) Generate Tables, etc., (Y)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? RUN BOOKBIL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file. Clear Document 2. Your formatted, genera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ocument should be in Docume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BOOKBILD macro by pressing Macro (Alt-F10)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and pressing (Enter), and pressing (Enter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 prompt if you really are ready to convert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ty features have been built into BOOKBILD that will i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ave before running the macro, becaus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cess, the original document will be lo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resequenced pa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THE REORDERED BOOKLET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, you will still need to move head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s, and add Suppress codes to keep those codes from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s where they don't belong. These remaining steps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a macro, because only you, as the designer of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can understand what you really want the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o look like. Starting with the file a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move any header and footer codes to the new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booklet, e.g. page 4 on a one-page booklet,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s as needed. Preview and print as you lik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make editing changes that affect page breaks,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hanges in the original file (not the result fil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 and run BOOKBIL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BOOK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 booklet on both sides of the paper on any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 "duplex" or double-sided printer, you will ne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pages through the printer twice. For the first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rint (Shift-F7), (5) Multiple Pages, press (O) Odd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!), and press (Enter). WordPerfect will print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odd pages of the booklet, and will ignore the [Pg Num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Next, feed the stack of pages back into the pri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der, and repeat the steps; this time choose (E)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the Odd and Even printing feature is not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5.1 manuals--it was added in the 3/30/90 inter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of WordPerfect 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tically-folded booklets, feed the pag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(but opposite side up) as on the first pas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-folded booklets, turn the stack end-for-en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original document needed generation before prin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will ask whether to print, because changes we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ast time the indexes and tables of contents, etc.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you generated immediately before saving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running BOOKBILD, you should not generate agai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the reordered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ING TO PRINTING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experienced printing firms will hav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s before, not all of their employees will understa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ges must be oriented for your booklet to keep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in order. Always make a mock-up copy for the pr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 it, and try to make it into a completed sample of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brochure should look. The sample should b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et of unfolded pages, printed on one side only.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inutes now will save you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either of the horizontally-folded formats, 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otes to the sample pointing out that each p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end-for-end before printing the seco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efore I ran BOOKBILD, my document was eight pages long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longer, with some blank hal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had an open code for Base Font, or Left/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somewhere in the body of the text. When the p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dered, those codes affected pages that should not hav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to your original document, and search each pag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codes, especially fonts and margins, and add cod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page that turn off, or restore, the changes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codes. If those fonts need to be on following pages,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n at the beginning and off at the end of every page.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document into a series of individual docu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y no codes over between pages unless they affect every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of my [TAB] codes turned into [RGT 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cument probably contains both a change in Base Font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the tab settings, somewhere inside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kes that change automatically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small tabs and large fonts. Look for a [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 ... ] code in the original document, and either remov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another tab setting at the end of the page, that re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positions to those in effect at the documen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I try to save my converted booklet, afte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, WordPerfect forgets my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right. It's not the same document anymore, and BOOKBI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annot be undone. The filename was deliberately los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not accidentally replace the original docu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ed version. Use the reordered version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and if you must save it, use a fil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it as a reordered booklet, such as booklet.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My computer is old and slow, so using Odd or Even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ultiple Pages option takes a week for each side. H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paper style and type for the booklet, and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mpt to Load?" to "Yes." Then print the entir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d as each page comes out of the printer, turn it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econd pass will print on the blank side, and f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. From the Control Printer screen, you will have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" for each page to tell WordPerfect that the next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 O K B I L D   V. 1.0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ats 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. . . . 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9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 . . . . . . . . 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9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 8, 12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. . . . . . . .  8, 10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 10, 11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size/type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.  3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1, 3-5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