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Windows 3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FLOW CONTROL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ERROR MESSAGES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  Got ZRPOS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  Subpacket too Long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3   Bad CRC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4   Garbled Data Subpacket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5   Serial Input Error: Line Status Register xx 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6   No Carrier Detect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7   Port %d (%X) defective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8   COMMAND NOT FOUND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9   Out of Environment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SLOW TRANSFER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IN CASE OF DIFFICULTY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1   LOCKUPS..........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1  Insufficient Memory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2  Environment TOO BIG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3  Bad COM Port Configuration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1.4  LAN Manager Conflicts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2   Incorrect Batch File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3   Cheap Internal Modems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4   Commands Entered in Upper Cas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   No Carrier Detect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6   DOS 3.x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7   Perstor Controller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8   IBM PS/2 Model 50Z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   Brain Damaged UARTS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9.1  Everex Internal Modems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0  Weird Iron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  PKARC 3.6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2  Will the real YMODEM please stand up?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3  286 and 386 Extended Memory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4  Disk Caches..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...............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Professional-YAM COMMS TOOLS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ZCOMM: Industrial Strength COMMS Shareware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ZMODEM Developer's Collection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Sharing DSZ Files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REGISTRATION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Files on Registration Disk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4   Bulletin Board Registration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..............................................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3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6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7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0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2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3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5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7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4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5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7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2762 May 28 12:34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-xr-x   1 caf      omen       53530 May 29 22:56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C68530A5   52762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168E29C3   53530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5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6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8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9      DSZ Reference Rev May-29-93        Typeset 5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