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 EasyWAD v1.10 by M. van der Heide of ThunderWare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September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made for all those DOOMers with loadsa WAD fil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nice WAD selection interface, which should put an end to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these files. (At least I get more frustrated from fi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AD file and typing all that things on the command line t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DOOM itself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feature is that it doesn't take any of your precious memory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been tested on several systems causing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. If you want to use this program, though, you do so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risk. This means that it is extremely unlikely to damage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the unthoughtful event DOES happen, then you will b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nderWare Research Center can and will accept no claim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npack this program in any 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rst have to edit your configuration file: "EASYWAD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on between words is very simple: use a space, a tab or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lines are ignored; comment can be inserted by preceding it with a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wor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OMDIR      should be followed by the directory name of the DO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The default is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OMVERSION  is followed by your DOOM version number (currently 1.0,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2, 1.4, 1.5, 1.6 and 1.666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rectly determines the available option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number is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DDIR       After this come all your directories that contain 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directory can be included, when needed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:. The maximum number of directories is 400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"." means the current directory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any directory name may come an entry "-S" (or "/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means: handle all its subdirectories as well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WADDIR" is found, then the DOOM directory i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DINFOFILE  is followed by a filename. The purpose of this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aned later in this document. If it is not fou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filename will be "WADS.DSC" in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TSKILL     is used to change the default difficulty level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ed by the skill level (1 = Pathetic, 5 = Megac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SEARCH     may be included to speed things up. The exact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aned in the "THE WADINFOFILE"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ATHMATCH   just selects deathmatch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DOOM v1.2, then this is the 'normal' death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DOOM v1.5, then this is deathmatch v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UTOINCLUDE  is used to auto-select files that you always want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. The maximum is 5 files. Any (partial)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be found in the "WADDIR"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PLAYTYPE  must be followed by one of the fix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LONE", for one p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IPX", for IPX compatible multip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ULL", for null-modem dualp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COMPORT   takes one parameter: the COM port number (1-4)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choose to play with a null-modem 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NODES     takes one parameter: the number of players (2-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when you choose to play with an IPX compatible 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SWITCHES  After the keyword should all the other DOOM switch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n, that are not handled from within EASYWAD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.2+) -NOJOY, -NOMOUSE, -NOMUSIC, -NOSFX, -NOS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se switches are passed directly to D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RTFILES    must be followed by one of the fix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AME", to sort all WAD files by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INFO", to sort all WAD files by their inf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need the right DOOM version for the right switch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MATCH can not be choosen if you have DOOM v1.0 or v1.1, a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yet implemented by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wadmenu with the command "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n a screen with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pis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kil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lay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rting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DEATHMATCH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DEATHMATCH v2.0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No monsters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Respawn monsters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Fast monsters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adsa WAD files with an info field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 pagers ("&lt;&lt;&lt;" and "&gt;&gt;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[ START DOOM! ]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[ AUTO SELECT ]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[READ PREVIOUS]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mouse pointer if a mouse was foun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that are available only in higher DOOM versions tha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your configuration file are 'ghosted' (printed in dark gr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move the mouse, each line can be highlited. Use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to select each field. You can select as many WAD fil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lick again on a WAD file to de-select it. If you have more than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 files, then use the pagers to see the next/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quit directly by pressing the right mouse button or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files you typed in the configuration file after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OINCLUDE" are alread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TART DOOM! ]  When you're done clicking, punch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eld and play the selected DOOM part. W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at the program made a batch file "START.BAT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started. This is useful (Yep, really!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finished playing, but want to play the same thing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type "START"  at the command line in stead of "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AD PREVIOUS]  does the opposite. It reads the file "START.BAT"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all values accordingly. All fi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AUTO SELECT ]  automatically selects the correct episode and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, according to the selected WAD file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not start the game, you still have to hit [STAR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'          Change (E)pis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'          Change (L)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'          Change (S)k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'          Change play(T)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laytype is 'IPX compatible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N' Change (N)umber of play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laytype is 'Null-modem link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C' Change (C)OM por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'          Toggle (D)eathm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'          Toggle deathmatch (V)2.0. Notice that you cannot selec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athmatch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'          Toggle No (M)onsters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'          Toggle Res(P)awn monsters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'          Toggle (F)ast monsters item. Notice that 'No monsters'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 in conjunction with respawn or fast mon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'          Activate [AUTO]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'          Activate [READ PREVIOUS]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     Start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GE DOWN]  Next page of WAD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GE UP]    Previous page of WAD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     Abort EASY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mouse was found, then select WAD files with th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URS UP]    (Wraps to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URS DOWN]  (Wraps to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URS LEFT]  (Wraps to fa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URS RIGHT] (Wraps to fa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]      (Un)select pointed W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delete WAD files. This is done by pointing to o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[DEL]. A requester will pop up to confirm the deletio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' to confirm, any other key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WAD file name comes the infofield. The first part is the epis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vels that are patched by this fil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M1 means: first episode (E1), first level (M1). The conven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-    means: the entire episode x, including the secret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My-z means: Episode x, levels y through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My,z means: Episode x, levels y and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come the other patched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" = new (C)olors (palette chan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= new (D)e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= new (S)ound eff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" = new (M)u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= new s(P)ri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" = new (G)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WAD file patches only one part, then the complete name is prin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a file that only contains new music will have a field "music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DINFO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all the above information. Each file is sepe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fields: drivenumber directory filena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 field contains the exact info as on the screen. This fiel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with any ASCII editor. If it exceeds 16 characters, then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off. You could add a mark for how much you like this WAD, or a sig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s 'especially cool on DEATHMATCH', or anything else; just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created when it did not exist at startup, or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W -R" (or "EASYWAD -R", after which you should run "START" yourself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 this does also overwrite your own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"NOSEARCH" should be used with some caution. Usually, EASY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arch all given WADDIR directories for WAD files (an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INFOFILE if needed). "NOSEARCH" forces the program to NOT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but to use the WADINFOFILE directly to obtain all 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. This REALLY speeds up things when using LOADS of WA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 files on cd-rom. The problem comes if you add or delete a WAD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a WAD directory). As no directories are scanned,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notice the changes, and still display the 'old' list.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and change ANYTHING in your filesystem, including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EASYWAD, be sure to use "EW -R" (or "EASYWAD -R")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DINFO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FFERENT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configuration file is "EASYWAD.CFG". You can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y adding the command line parameter +&lt;new_config_file&gt;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rticularly useful if you have WAD files on a CD-ROM. You c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, say "CDWADS.CFG", which contains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suming that your CD-ROM drive is called 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VERSION &lt;your_DOOM_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DIR &lt;your_main_DOOM_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DIR E:\ /S                        # All subdirs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INFOFILE CDWADS.DSC               # Should be different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EARCH                             # The CD-ROM never change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FILES INFO                       # Sort all files by their info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ccess these file, than start with "EW +CDROM.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HOSE WHO ARE UPGRADING FROM VERSION 1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ho are upgrading from version or 1.02 are request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WAD the first time with "EW -R" (or "EASYWAD -R"), as the WADINF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undergone several maj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n handle a maximum of 1000 WAD files. 54 files ar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ge on the selection screen. Just click on a 'pager' and the next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The maximum number of directories is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all the things you selected are put on o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"START.BAT") One line should not exceed 128 characters, fo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r command prompter) to be able to read it completely. (This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solved in version 1.5 of D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: keep your path(name)s as short as possible! A good trick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wadfiles on a different drive, then first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that drive to the WADs directory and use an entry "drive:.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DDIR"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the DOOM drive is C: and you also have extra WAD files on D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"\DOOM\WA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should edit "EW.BAT" to start with the command "CD D:\DOOM\W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dit "EASYWAD.CFG" to hold "WADDIR D: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you do not have to 'Press return to continue'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with a selected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, please drop a note (you like it, you hat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hings changed) at the 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jn@.htsa.h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NO copyright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causes any problems ... yeah,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bsolutely freeware program may be edited and distributed at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that I ask is to distribute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kers of DOOM (Id Software). They changed my lif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kers of DMSPEC12.TXT (Matt Fell &amp; Hank Leukart). This is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he info on the structure of a WA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kers of DEU (Doom Editor Utility, by Brendon Wyber &amp; Raphael Qui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commented source. I use a few of their namings in my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ines THING_..., fieldnames in struc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.J. Kwast of ThunderWare Research Center. He gave me the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ism I needed when he wasn't DEU-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. Castricum for 'play-testing' and giving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veryone else who gave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hose people out there that are constantly creating new 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ERSION 1.06 (release September 12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rranged screen layout to be able to buil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'No monsters', 'Respawn monsters' and 'fast monsters'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'DEATHMATCH! v2.0'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key equivalents for the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videoroutines; Now unavailable options are 'ghosted'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ot printed'. This looks be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old routines for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ased 'ADDSWITCHES' items '-NOMONSTERS', '-RESPAWN' and '-ALTDEATH'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now handled from within EASYW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vers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[DEL] key to delete 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ERSION 1.05 (release September 9, 199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switch "-WART" in "-WARP", as WART is no longer vali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66 of DOOM. Sorry for the de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-lighting problem remained in file selection part.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und some (minor) version errors.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ome more comment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ERSION 1.03 (release September 5, 199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ADDSWITCHES" to allow direct passing of un-covered DOOM swit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SORTFILES" to allow for file sorting before display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everal DOOM version che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all display and field-handling routines. Field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f the DOOM version is too 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WAD-file directory identifiers "INFOPACK" and "PLATFORM"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a lot of WADfiles. They were previously treated as Ne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ose identifiers are NOT from Id SoftWa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d some code, as I got the funny message 'Out of near heap 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compil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ERSION 1.02 (release August 25, 199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program location: EASYWAD is no longer forced to be in you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DOOMDIR" in configfile to allow for this 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w scanning routine for the configfile to allow comment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keyboard equivalents for all selection types. This als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 is longer nee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the bug from EW.BAT that created 'Syntax erro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higher versions of DOOM. The most important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now select more WAD files, as since version 1.5 of DO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to make a file from the command line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DOOMVERSION" in configfile to allow for this 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ased "Modem setup" from playtype field on screen, as this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too much administration. sorr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SETPLAYTYPE" in configfile to change the default pla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SETNODES" in configfile to set the default number of play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ayer IPX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SETCOMPORT" in configfile to set the default COM por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ll-modem link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Number of players"/"COM port" on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you moved the mouse too quikly, some hi-lighted items kep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-lighted.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tely changed layout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ERSION 1.01 (release August 4, 199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[AUTO]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bility to scan for possible shorter paths to WAD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AUTOINCLUDE" in config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NOSEARCH" in config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routines, defines and structures to be able to read info on a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irectly from the file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maximum of WADfiles on screen from 100 to 60 to allow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fields (from 10 to 16 cha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item "-S" in "WADDIR" field to allow for handling subdirecto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witch "-R" on the command line to Rescan all "WADDIR"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witch "+file" on the command line to allow for differen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"EW.BAT" for the new swit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keyboard check for 'escape': ab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tial rewrite of the code, to gain some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ome checks to prevent the code from hanging the syst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ERSION 1.00 (internal release July 17, 199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few bugfix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[READ PREVIOUS]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[START]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game is now done by clicking [START] i.s.o. the right mouse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eaning of right mouse button to: ab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SETSKILL" in config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DEATHMATCH" in config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location of 'program name' on screen to the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EASYWAD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WAD.DOC - Guess what?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WAD.EXE - The main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WAD.CFG - An ex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.BAT      - The usual entranc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WAD.C   - The source code of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art is missing, please contact me at the above address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tuff as for D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C (minumum is a '386 for DOOM and a '286 for this proggi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VGA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initialized mouse (recommend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few spare sectors on your hard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