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2.0, Jul 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2.sphs.indiana.edu   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incoming              &lt;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modem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/pub/doom/multi_doom/net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now fully support Death Match v2.0 and -fast if you use v1.4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DooMenu will search thru WAD files for the correct map/epis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lay!  It will now even load multi-pwads! It will also allow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modem, and null-modem play, or stand alone play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 menu which is far better than the one packaged with Doom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coorperative, or deathmatch with respawn or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it can load a save game, or use an external WAD file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.  It is very quick and does a lot more than the Do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Doom setup does not support -nomonsters, -file, -fas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DooMenu 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+ does not support loading external wad files so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or change to doom v1.2. If you find that you can't get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nd have read the docs fully, leave me a comment and mayb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but the shareware v1.4+ doesn't exactly need it 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wads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, if you wish, the source code (written in Turbo Pascal v7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, and the lastest copy of Doo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