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5b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with the latest versions of the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ication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 via phone, 9am thru 10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and be PROUD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or U Extract ARJ, LZH or ZIP archive contents to a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Read the Directory of an ARJ, LZH or ZIP file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ad them.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ighlight a file and press A. The files Attrib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F Arrow, all the way left. Ctl-RT Arrow, all the way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ead ASCII files that have 50,00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s been tested on a text file with 48,671 lines and had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over 6 mega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ight a Directory or a file in directory mode and press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's attributes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Hidden, System 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hift-P to print a whole file (ASCII only). If you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command line parameters, if any. Also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bout running the file press Escape in command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now accept command line wildcards as long as * is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:\NEW\*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Read to open all files in the C:\NEW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OC. Each file will be opened in turn. Move to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X or Escape. Break up the procedure by pressing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:\NEW\L*.DOC Should filter so that only files beginning with 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with DOC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ead text lines longer than 80 characters by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 the screen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 key toggles the wrapping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ing may be done with wrap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left and right arrow keys are not active with wrap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no need to scroll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 the line count shown is not accur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archive you wish to extrac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path for extraction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r VI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archive you wish to view or extract from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the Archive will be present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N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compress a file, hilite the file and press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Path to uncompress the fil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hosen does not have an ARJ, LZH or ZIP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compression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ilite the file SOMETHING.EXE and press the Tab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HING.EXE (A)RJ, (L)ZH ,(Z)IP or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certain just Press Q and the process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hoose the Compression techniqu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un under DOS versions 3.3, 4.01, 5.0, 6.0 and 6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