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���  ��  �����   �����   �����   �����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�� ��        ��  �� ��   �� ��  ��� ��  ��� ��  ���       �� ��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���         �� ��  ��   �� �� ���� �� ���� �� ����        ���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�������       ����    ������ ���� �� ���� �� ���� ��      �������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���         ����        �� ���  �� ���  �� ���  ��        ���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�� ��        �� ��      ��  ��   �� ��   �� ��   ��       �� ��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���  ��  ����    �����   �����   �����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�����   ��  ��  �����   ������ ������� ��   ��  �����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��   ��  ��  �� ��   ��  � �� �  ��   � ��� ��� ��   ��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���      ��  �� ���        ��    ��     ������� ���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���     ����    ���      ��    ����   �� � ��   ���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���    ��       ���    ��    ��     ��   ��     ���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��   ��    ��   ��   ��    ��    ��   � ��   �� ��   ��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�����    ����   �����    ����  ������� ��   ��  �����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*** K9000 Systems ***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(c) 1992-1994 By James 'Kaynine' Johnson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229 South Park  #398      Stafford, KS.  67578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9FINDIT v4.0             * File Locating Utilty *      Updated on 3/9/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GREAT FAST file locating utility!!!  Will search ALL harddriv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ubdirectories on them for a file, or matching files. DOS-style [* NEW *]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s built in. Also searches hidden directories to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n't you ever been frustrated with wanting to know where the hec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you JUST saw the other day went?  And you KNOW you didnt remove it..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... if my file location utility doesn't find it.. IT DOESNT EXIST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in a combination of HEAVY assembly (fast) code and little basic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go through my entire 85 meg drive and several hundred files in JUST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!!!! NO KIDDING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s of useage: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look for JUNK.XXX just enter 'JUNK.XXX'          (NO DUH!!!!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illl display ALL matches of the same file and where they are 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look for partial matches, use standard DOS wildcards '*' and '?'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W SUPPORTED FULLY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look for all files with ".DAT" in them enter '*.DA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NOTE: The ' apostrophies in my examples are NOT to be entered, UNL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your filename HAS the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F:            A filename, or 'wildfile' partial name for matc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L:            A log name, with optional drive and path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ll default to the current directory on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I want to log to 'D:\BBS\LOGS.DAT' and do a list of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ing in '.LOG'.  Here's how I run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9FINDIT /f:*.log /l:d:\bbs\logs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used with the /F AND /L option, it will NOT print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a total of files on your system drives, use '*.*' as a wild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2/13/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make a list of ALL files on your drives, 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9FINDIT /L:{name of file to list files} [/F:*.*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enter the '*.*' either on the command line or at the promp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return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run from a batch file or automated process, I included return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 batch file can us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= No matches or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or more means the total of m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 File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!   Displays the date and time run, and all files meeting the fi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 entered. Also shows notations of outcome of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James 'Kaynine' Johnson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K9000 Systems (c) 1992-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29 South Park  #398      Stafford,   KS.   675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ations accepted and encouraged. If you like this program and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further updates of it,  as well as information  about other K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,  then send us $ 10.00, for our time and effort to create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?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