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isk-at-a-Glance Registration For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DAAG (including DFE, DELTAD, and SHOW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latest versions and printed manu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lease fill out the form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/Country: ____________________ Zip / Postal Code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Work: (_____) _____ - ______  Home: (_____) _____ -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or Suggestions 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  Please remit payment in US FUNDS ONLY 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--------------------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Quantity |          Description         |   Cost   |   Total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                       | per unit |   Cost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==========+==============================+==========+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 - 9    | Disk-at-a-Glance             |  $15.00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==========+==============================+==========+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0 +     | Disk-at-a-Glance             | $149.00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Includes 2 manuals, 2 diskettes, and a ||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ITE LICENSE for an UNLIMITED number of 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achines within one  company)           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==========+==============================+==========+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hipping &amp; Handling:           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+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USA                       $2.00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USIDE USA                $3.00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+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form and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eve Leon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12 Green springs 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dison, AL 35758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