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1ST * (c) Direct Software Products &amp; David Pab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figuration file must have a header of DISKUS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access to any of Borland's programming langu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the codes to switch video modes, etc.. Go in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f you want to *RISK* changing video modes (can scre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you make a mistake).  0 is always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notices, in any of the DiskUse 4.01 sub-files (or DiskUse)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limited text file is DELIM.TXT, or that the tex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BTEMP.DOC may be incorrect; The correct file nam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s defined in the configuration system under option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Use 4.01 support text, Hercules, CGA, EGA, and 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may be a few minor bugs in this release; if you find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them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