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UMB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is a utility to aid in UMB memory management.  It  i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using  DOS  as  a   UMB-manager,   along   with 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rs which may act as UMB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was developed to get the  most  out  of  a  system's  memo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 not  have  access  to  the  full  amount  of  physic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ose machines. This is mainly due to their BIOSes  no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motherboards' chipsets or  because  those  chipse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ll relocation (mapping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many computers with more than 2MB of memory appear to have 38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hey actually have. This is particularly common with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AMI BIOS.  This  memory  is  usually  set  aside  for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 for the systems' ROMs.  (Shadow  ram  is  RAM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ror-image" of a ROM chip's contents that is located in the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M, which improves  system  speed  due  to  RAM  being  a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faster than ROM.) Often, the amount of ROM in a computer 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84K, and the remaining RAM set aside for shadowing does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 have been written to map the remaining shadow ra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(or upper) memory regions. FIXUMBS is written to aid thes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ose UMBs. FIXUMBS is probably more useful  when  one  is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uch as QEMM or 386MAX to provide certain regions  of  U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products such as QEMM v6.00 (or above) that contain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map more UMB regions into the regions taken up by  the 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memory managers do not recognize most  chipsets,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hadow ram of the computers that contain thos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memory managers, along with a shadow ram mapping util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IXUMBS, one can achieve an optimal memory  usag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's computer system. On the author's  system,  128K  of  XMS  and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s gained, along with the benefit of having 640000  bytes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through the use of FIXUMB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UMB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ow ram UMB provid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 FIXUMBS  is  the  file  FIXUMBS.EXE.  This  file  is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river (installed in CONFIG.SYS) and an executable program  (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prompt or a batch file). FIXUMBS should be run twice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be installed as a device-driver in one's CONFIG.SY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u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be installed near the  beginning  of  one's  CONFIG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stalled after the shadow ram UMB-provider and  after  the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provides the other UMBs. Note that DOS must be 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XUMBS determines that one or more of its  requirements  are  not 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OS is not managing UMBs, an XMS memory manager is not  install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find any UMBs (or a big  enough  free  UMB),  then 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will display an error as to the reason for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hadow ram UMB regions must be excluded if one  is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manager to provide other UMBs. Note also that DOS 5  (or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as it must manage the UMB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CONFIG.SYS file, using UMB_DRV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ram UMBs, QEMM v6+ to provide stealth technology  UMBs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U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UMB_DRVR.SYS /C=xx /M=--------..--+++++++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QEMM386.SYS R:2 NOSH ARAM:D000-EFFF RAM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FIXUM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XUMBS must be loaded low; it will not install if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to UMB_DRVR to  provide  128K  of  shadow  ram 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0000-EFFFF, and  QEMM  to  provide  stealth  memory  for  the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frame at C0000-CFFFF and a further (approx) 64K of stealth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MBs between F0000-FFFFF. Note that the  ARAM:D000-EFFF  opt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shadow ram UMB-memory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XUMBS in the AUTOEXEC.BAT file is  optional,  but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At the beginning of the AUTOEXEC.BAT file, one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runs FIXUMBS.EXE. This  installation  does   not  take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it provides extra security for FIXUMB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have been installed in the CONFIG.SYS file prior to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EXEC.BAT (se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 - FUMBON.COM and FUMB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BON.COM and FUMBOFF.COM are utilities to turn  FIXUMBS's  UMB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compatibilities between FIXUMBS and some  other 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These programs  may  be  executed  to  disable  FIXUMBS  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then reenable it soon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grams require FIXUMBS to be  installed  prior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 tested  thoroughly  with  Microsoft  Window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and has been found  to  be  fully  compatible.  FIXUM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de to detect  the  initialization  of  Windows  and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self during the execution of Windows, and then reenable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Windows. FIXUMBS is disabled since Windows  needs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itself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running in Standard Mode has had some problems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  will  cause  one's  system  to  hang  i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not made prior  to  its  use.  Simply  execute  FUMB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tandard-mode Windows, and all will be  fine.  FIXUM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 itself automatically after Window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y with standard mode could be corrected if FIXUMB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initialization  of   standard-mode   Windows,   as   it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-mode. If anyone knows of such a method, the author  would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's major benefit comes from its ability to  emulate  UMB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 of an XMS-server, when DOS 5+ is the primary  UMB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DOS is managing UMBs, many programs do not use DOS's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UMBs, and thus don't load themselves high. Furthermor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an XMS manager such as  QEMM,  and  DOS  is  managing  UMB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tect the XMS manager and try to use its UMB allocation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ail because they should have used DOS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found particularly useful  with  4DOS  (JP  Softwar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X (Philip B. Gardner), in setups that have DOS  UMB  managemen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rd-party UMB providers/managers (where DOS  does  the  mana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programs fail to allocate UMBs. These and  other  progra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methods of allocating UMB memory, yet fail since these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cause the XMS-server to report  no  available  high-memory. 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free high-memory as free (when it is free).  Furthermor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tect the presence of  third-party  memory-managers,  and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emory-managers are managing the UMBs, when in fac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XUMBS will aid in better UMB management, since it trie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MBs are their maximum sizes (one large free UMB instead of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), to provide more availability of memory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thoroughly tested with DOS 6.0, QEMM  v6.02,  4DOS  v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, and with UMB_DRVR v5.22. It is assumed tha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 previous  versions  of  the  above  software.  Numer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found  to  work  fine  with  FIXUMBS,  includ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problem (so far) occurs with  running  Windows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above for discussion of correcting  this  problem.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is hoped that FIXUMBS will  be  able  to  detect  standar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utomatically, and thus    be  able  to  circumvent  any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fore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finds any problems  with  FIXUMBS  and  other  softwar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RJS Sof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is public domain software. It has been found to achieve the t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do. However,  due  to  the  technical  natu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near impossible for  all  system  setups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The author does not accept any responsibility for any  lo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arises out of the use of  this  software,  due  to  cor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istributed here must be kept together, and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is documentation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UMBS.EXE, FUMBON.COM, FUMBOFF.COM, FIXUMBS.DOC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IXUMBS useful, a donation of $5 (US)  or  R10  (SA)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ll donations, correspondence, wish-lists, etc.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(e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discontinue support or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FIXUMBS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RJS Software acknowledge  all  copyrights  of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and also of other software that performs the same ta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IX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your  recommendations,  bug-reports,  requests,  don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not a residential address; only a 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conferences in South Africa, or (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146.141.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146.141.27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