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digre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L Future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3 Calle del Cer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Clemente, CA 9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ready for the world's best genealogy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?  That program is Pedigree Pursuit.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a little b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alogist, whether amateur or professional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mily records can take a lot of your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n eliminate much of that work, and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your personal history. Pedigree Pursuit is the easi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genealogy programs to use, while at the sam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more capabilities than are found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ell me that they save about half of the effor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had to spend for comparable tasks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things which otherwise were impossibl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be done with a variety of "utility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information in the computer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information. Whether printing pedigree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s, or a complete book about some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Pedigree Pursuit is the best all-purpos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trieve information from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ans, or pass your data on to them.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anting to merge information retrieved from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computer records, eliminating redundanc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their information with yours. Again Pedigre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e power you want, with no sacrifice in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epared a comparison with one of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y programs, Personal Ancestral File ("PAF").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know, PAF was a good program in its day.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, Pedigree Pursuit has left PAF way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Pursuit comes from a background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computer programs extending back over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they really had computers back then!)  In fact,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n computers and genealogy which 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Pedigree Pursuit over the last few years, to serv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s well as yours.  This isn't a "done deal." I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the power of this program as I recogn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or receive useful suggestions from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edigree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of Pedigree Pursuit, $135, is around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charged for genealogy programs. If you compar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riced program such as PAF, you should add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y" programs to work with PAF to bring close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digree Pursuit; you will have spent more, for a bat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still don't have the total ab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 integrated into this single program.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enealogical programs which cost substa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edigree Pursuit, and still don't have the power and eas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We have users who have abandoned their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high priced programs, in favor of the high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answer as to which program is best f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learned by your personal experience. So a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risk, I sell the program with my 100%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 If, for whatever reason, you aren't totally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program to me within a month for a 100%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