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 is a file decompression program.  It is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ression program (CMP) distributed with the "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" event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MP &lt;compressed file&gt; &lt;un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compressed file&gt; and &lt;compressed file&gt;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    70313, 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1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