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Records, Tapes &amp;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OP6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rt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rack/retail license agreement requires the payment of a royal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ires that the vendor put their address on the disk lab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