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n connection with a business or commercial venture,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and must comply with the terms and conditions of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was $29.00, and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ould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2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WYNTER STONE'S I CHING, the instruction manua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DOC.EXE. To view the manual, type I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WYNTER STONE'S I CHING 1.0d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Wynter's I Ching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