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uplication and Distribution of Golf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fLog(tm) software and reference materials are the sole property of J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nner (dba RiverBend Software) and are protected by U.S. Copyright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fLog is a registered trademark of RiverBend Software.  All r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d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encouraged to make copies of GolfLog for your friends and golf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s. Shareware distributors are encouraged to duplicate/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. Operators of electronic bulletin board systems (BB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uraged to post this program for downloading by their users.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hereby granted to copy and distribute GolfLog, for profit or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 all the 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GolfLog must be copied and distributed in unmodified form,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copyright notices, licensing information and al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A reasonable fee may be charged for duplication/distribution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no fee may be charged for the actual use of Golf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GolfLog may be distributed in conjunction with other product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verBend SoftWare is notified no less than ten (10) business da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vance of the actual distribution date.  This includes, bu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ed to, shareware diskettes and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9.0a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